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496986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берез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9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06 березня 2015 року № 15/135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/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lang w:val="uk-UA"/>
        </w:rPr>
        <w:t>Нежитловій будівлі овочесховища по вул. Гайок (за генпланом №22 військового містечка №50), згідно акта прийому-передачі будівлі від 25 травня 2001 року, та під літерою "А", згідно технічного паспорта, – вулиця Гайок, 222-И.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lang w:val="uk-UA"/>
        </w:rPr>
        <w:t>Нежитловій будівлі солдатської чайної №8 (за генпланом №197 військового містечка №3), згідно акта прийому-передачі будівлі від 25 травня 2001 року, та під літерою "А", згідно технічного паспорта, – вулиця Полковника Коновальця, 27-В, корпус А.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lang w:val="uk-UA"/>
        </w:rPr>
        <w:t>Нежитловій будівлі солдатської чайної №2 та їдальні №8 (за генпланом №5 військового містечка №3), згідно акта прийому-передачі будівлі від 25 травня 2001 року, та під літерою "Б", згідно технічного паспорта, – вулиця Полковника Коновальця, 5-А, корпус А.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lang w:val="uk-UA"/>
        </w:rPr>
        <w:t>Нежитловій будівлі магазину №19 (за генпланом №6 військового містечка №3), згідно акта прийому-передачі будівлі від 25 травня 2001 року, та під літерою "В", згідно технічного паспорта, – вулиця Полковника Коновальця, 27-В, корпус Б.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lang w:val="uk-UA"/>
        </w:rPr>
        <w:t>Нежитловій будівлі магазину №9 (за генпланом №7 військового містечка №3), згідно акта прийому-передачі будівлі від 25 травня 2001 року, та під літерою "А", згідно технічного паспорта, – вулиця Полковника Коновальця, 5-А, корпус Б.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lang w:val="uk-UA"/>
        </w:rPr>
        <w:t>Нежитловій будівлі солдатської чайної №5 (за генпланом №130 військового містечка №52), згідно акта прийому-передачі будівлі від 25 травня 2001 року, та під літерою "А", згідно технічного паспорта, – вулиця Полковника Коновальця, 29-Б, корпус А.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lang w:val="uk-UA"/>
        </w:rPr>
        <w:t>Нежитловій будівлі магазину №25 (за генпланом №3 військового містечка №30), згідно акта прийому-передачі будівлі від 25 травня 2001 року, та під літерою "А", згідно технічного паспорта, – бульвар 50-річчя Перемоги, 109-А, корпус А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Нежитловій будівлі магазину №8 (за генпланом №142 військового містечка №1), згідно акта прийому-передачі будівлі від 25 травня 2001 року, та під літерою "А", згідно технічного паспорта, – бульвар 50-річчя Перемоги, 52-В, корпус А.</w:t>
      </w:r>
    </w:p>
    <w:p>
      <w:pPr>
        <w:pStyle w:val="Normal"/>
        <w:spacing w:before="0" w:after="12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360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before="0" w:after="12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 xml:space="preserve">Внести зміни до: 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ідпункту 1.4. пункту 1 рішення виконавчого комітету міської ради від 24 лютого 2015 року №64 "Про деякі питання присвоєння адрес", виклавши його в новій редакції, а саме: </w:t>
      </w:r>
    </w:p>
    <w:p>
      <w:pPr>
        <w:pStyle w:val="Normal"/>
        <w:spacing w:before="0" w:after="60"/>
        <w:ind w:left="851" w:hanging="0"/>
        <w:jc w:val="both"/>
        <w:rPr/>
      </w:pPr>
      <w:r>
        <w:rPr>
          <w:lang w:val="uk-UA"/>
        </w:rPr>
        <w:t>Новозбудованій нежитловій будівлі, під літерою "И" згідно технічного паспорта, та декларації про готовність об'єкта до експлуатації, зареєстрованої Департаментом Державної архітектурно-будівельної інспекції у Київській області 09 лютого 2015 року за № КС143150400271 – бульвар 50-річчя Перемоги, 22-Б, корпус "А".</w:t>
      </w:r>
    </w:p>
    <w:p>
      <w:pPr>
        <w:pStyle w:val="Normal"/>
        <w:numPr>
          <w:ilvl w:val="1"/>
          <w:numId w:val="1"/>
        </w:numPr>
        <w:spacing w:before="0" w:after="60"/>
        <w:jc w:val="both"/>
        <w:rPr>
          <w:lang w:val="uk-UA"/>
        </w:rPr>
      </w:pPr>
      <w:r>
        <w:rPr>
          <w:lang w:val="uk-UA"/>
        </w:rPr>
        <w:t xml:space="preserve">Пункту 120 </w:t>
      </w:r>
      <w:r>
        <w:rPr>
          <w:bCs/>
          <w:lang w:val="uk-UA"/>
        </w:rPr>
        <w:t xml:space="preserve">щодо затвердження нумерації будинку, що розташований по бульвару Олександрійському (бувша вул. Радянська і бульвар Перемоги), додатку №3 до </w:t>
      </w:r>
      <w:r>
        <w:rPr>
          <w:lang w:val="uk-UA"/>
        </w:rPr>
        <w:t>рішення</w:t>
      </w:r>
      <w:r>
        <w:rPr>
          <w:bCs/>
          <w:lang w:val="uk-UA"/>
        </w:rPr>
        <w:t xml:space="preserve"> виконавчого комітету Білоцерківської міської ради народних депутатів від 20 квітня 1993 року № 152 "Про затвердження нумерації будинків у зв’язку з перейменуванням вулиць міста"</w:t>
      </w:r>
      <w:r>
        <w:rPr>
          <w:lang w:val="uk-UA"/>
        </w:rPr>
        <w:t xml:space="preserve">, виклавши його в новій редакції, а саме: </w:t>
      </w:r>
    </w:p>
    <w:p>
      <w:pPr>
        <w:pStyle w:val="Normal"/>
        <w:spacing w:before="0" w:after="60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53"/>
        <w:gridCol w:w="1971"/>
        <w:gridCol w:w="1971"/>
        <w:gridCol w:w="19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будівел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тарий номе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Новий номе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ий будинок – 5 пов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51-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Сокола В.І.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rPr>
          <w:lang w:val="uk-UA"/>
        </w:rPr>
      </w:pPr>
      <w:r>
        <w:rPr>
          <w:lang w:val="uk-UA"/>
        </w:rPr>
        <w:t>Міський  голова</w:t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41:00Z</dcterms:created>
  <dc:creator>Наташа</dc:creator>
  <dc:description/>
  <cp:keywords/>
  <dc:language>en-US</dc:language>
  <cp:lastModifiedBy>Lubov</cp:lastModifiedBy>
  <cp:lastPrinted>2015-03-11T09:40:00Z</cp:lastPrinted>
  <dcterms:modified xsi:type="dcterms:W3CDTF">2015-03-12T11:58:00Z</dcterms:modified>
  <cp:revision>3</cp:revision>
  <dc:subject/>
  <dc:title>Про деякі питання присвоєння адрес</dc:title>
</cp:coreProperties>
</file>