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669921" r:id="rId2"/>
        </w:object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06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/>
          <w:iCs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другий квартал 2015 pоку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другий квартал 2015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07 квітня 2015р. № 106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другий квартал 2015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затвердження заходів з підготовки до роботи в осінньо-зимовий період 2015-2016 рок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5-2016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Про організацію та проведення </w:t>
            </w:r>
            <w:r>
              <w:rPr>
                <w:u w:val="none"/>
                <w:lang w:val="en-US"/>
              </w:rPr>
              <w:t>VI</w:t>
            </w:r>
            <w:r>
              <w:rPr>
                <w:u w:val="none"/>
              </w:rPr>
              <w:t xml:space="preserve"> Всеукраїнських ігор серед ветеранів з велоспорту на шосе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Матвієць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18254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  <w:tc>
          <w:tcPr>
            <w:tcW w:w="9127" w:type="dxa"/>
            <w:tcBorders/>
          </w:tcPr>
          <w:p>
            <w:pPr>
              <w:pStyle w:val="Heading2"/>
              <w:snapToGrid w:val="false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 xml:space="preserve">Гапонова Т.В. </w:t>
            </w:r>
          </w:p>
        </w:tc>
        <w:tc>
          <w:tcPr>
            <w:tcW w:w="9127" w:type="dxa"/>
            <w:tcBorders/>
          </w:tcPr>
          <w:p>
            <w:pPr>
              <w:pStyle w:val="Heading2"/>
              <w:snapToGrid w:val="false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2 серпня 2013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  <w:tc>
          <w:tcPr>
            <w:tcW w:w="9127" w:type="dxa"/>
            <w:tcBorders/>
          </w:tcPr>
          <w:p>
            <w:pPr>
              <w:pStyle w:val="Heading2"/>
              <w:snapToGrid w:val="false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Гапонова Т.В.</w:t>
            </w:r>
          </w:p>
        </w:tc>
        <w:tc>
          <w:tcPr>
            <w:tcW w:w="9127" w:type="dxa"/>
            <w:tcBorders/>
          </w:tcPr>
          <w:p>
            <w:pPr>
              <w:pStyle w:val="Heading2"/>
              <w:snapToGrid w:val="false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з питань підготовки та проведення заходів по озелененню території міста за рахунок коштів міського фонду охорони навколишнього природного середовища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 організаційного комітету по відзначенню  70-ї річниці Перемоги у Великій Вітчизняній війні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Антонюк М.А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ерукарями міста щодо організації та проведення міського конкурсу з перукарської майстерності «Чарівна зачіска 2015 року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обладнання торгівельних місць підприємцями, які здійснюють ярмаркові  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тан реалізації пілотного проекту державного регулювання цін на лікарські засоби  для осіб хворих на ГХ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-Рішення  № 265 від 08 липня 2014 року «</w:t>
            </w:r>
            <w:r>
              <w:rPr/>
              <w:t>Про закріплення території по вулиці Куценко за суб’єктами господарської діяльності для дотримання відповідного санітарного стану даної території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Білоцерківської міської ради від 24 листопада 2011 року № 388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 Програму  соціального захисту інвалідів  на 2012-2016  роки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/>
            </w:pPr>
            <w:r>
              <w:rPr>
                <w:lang w:val="uk-UA"/>
              </w:rPr>
              <w:t>Мельніченко Г.Б., 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9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травневих свят (01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еликодня  (12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10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70 –ї річниці Перемоги (09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 Турій О.В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Дня медичного працівника (21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8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1:00Z</dcterms:created>
  <dc:creator>MB1</dc:creator>
  <dc:description/>
  <cp:keywords/>
  <dc:language>en-US</dc:language>
  <cp:lastModifiedBy>Lubov</cp:lastModifiedBy>
  <cp:lastPrinted>2015-03-30T12:11:00Z</cp:lastPrinted>
  <dcterms:modified xsi:type="dcterms:W3CDTF">2015-04-14T06:19:00Z</dcterms:modified>
  <cp:revision>3</cp:revision>
  <dc:subject/>
  <dc:title>                                                                                                                              </dc:title>
</cp:coreProperties>
</file>