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8373068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 - кошторисн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кументації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апітальний ремонт гребл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водовипусків Білоцерківського середнь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досховища на річці Рось в місті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черга – природоохоронні захо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відділу охорони навколишнього природного середовища міської ради  від 16 березня  2015 року  № 15, відповідно до Закону  України «Про місцеве самоврядування в Україні», ст.31 Закону України «Про регулювання містобудівної діяльності», виконавчий комітет міської ради виріши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Затвердити проектно-кошторисну документацію на капітальний ремонт греблі та водовипусків Білоцерківського середнього водосховища на річці Рось у місті Біла Церква. І черга – природоохоронні заходи, загальною сумою  387,581 тис грн. (триста вісімдесят сім тисяч п’ятсот вісімдесят одна гривн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капітальний ремонт греблі та водовипусків Білоцерківського середнього водосховища на річці Рось у місті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капітальний ремонт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Проектна організація – приватне акціонерне товариство пересувна механізована колона № 169, головний інженер проекту – Скобля Олександр Григор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В.П.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45:00Z</dcterms:created>
  <dc:creator>Наташа</dc:creator>
  <dc:description/>
  <cp:keywords/>
  <dc:language>en-US</dc:language>
  <cp:lastModifiedBy>Lubov</cp:lastModifiedBy>
  <dcterms:modified xsi:type="dcterms:W3CDTF">2015-04-14T06:21:00Z</dcterms:modified>
  <cp:revision>3</cp:revision>
  <dc:subject/>
  <dc:title>Про затвердження проектно - кошторисної</dc:title>
</cp:coreProperties>
</file>