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8194071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тарифи на по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новій редакції, які надаю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инком урочистих под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начальника відділу культури і туризму Білоцерківської міської ради від 01 квітня   2015 року № 94, відповідно  до ст.7, 13 Закону України « Про засади державної регуляторної політики у сфері господарської діяльності», ст. 27 Закону України «Про місцеве самоврядування в Україні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становити тарифи на послуги в новій редакції, які надаються Будинком урочистих подій  згідно з додат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Вважати таким, що втратило чинність рішення  виконавчого комітету Білоцерківської міської ради від 08 квітня 2014 року №130 «Про тарифи на платні по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Відділу інформаційних ресурсів та зв’язків з громадськістю надати дане рішення для оприлюднення в засобах масової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Контроль за виконанням цього рішення покласти на заступника міського голови згідно розподілу обов’</w:t>
      </w:r>
      <w:r>
        <w:rPr>
          <w:rFonts w:cs="Times New Roman" w:ascii="Times New Roman" w:hAnsi="Times New Roman"/>
          <w:sz w:val="24"/>
          <w:szCs w:val="24"/>
        </w:rPr>
        <w:t>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</w:t>
        <w:tab/>
        <w:tab/>
        <w:tab/>
        <w:t xml:space="preserve"> В.П.Савчу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bookmarkStart w:id="1" w:name="__DdeLink__708_1814528126"/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07 квітня  2015 р. №  1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рифи на  послуги, що надаються Будинком урочистих под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8"/>
        <w:gridCol w:w="6454"/>
        <w:gridCol w:w="1171"/>
        <w:gridCol w:w="1542"/>
      </w:tblGrid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ослуга)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без  П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р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залів урочистих подій  для проведення обряду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5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иїзного обряду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00 </w:t>
            </w:r>
          </w:p>
        </w:tc>
      </w:tr>
      <w:tr>
        <w:trPr>
          <w:trHeight w:val="554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малого залу для проведення обряду одруження за участю тільки наречених 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0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малого залу для проведення обряду одруження із запрошенням гостей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яд ювілейних свят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5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година оренди залу 2 поверху для проведення презентацій, семінарів, зустрічей 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ина оренди  залу 2 поверху для проведення презентацій, семінарів, зустрічей у неробочі часи, дні , вихідні (неділя, понеділок) та святкові дні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0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ина оренди  малого залу 1 поверху для проведення презентацій, семінарів, зустрічей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40                             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ина оренди  малого залу 1 поверху для проведення презентацій, семінарів, зустрічей у неробочі часи, дні , вихідні (неділя, понеділок) та святкові дні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0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ат костюмів «Янголят» у залах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5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ат костюмів «Янголят» на виїзді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ат дитячих українських костюмів у залах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5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ат дитячих українських костюмів на виїзді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ат дитячих  костюмів  “Квіткові дівчата” у залах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5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ат дитячих  костюмів  “Квіткові дівчата” на виїзді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залів урочистих подій  для проведення обряду у неділю та святкові дні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90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фуршету у залах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5    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урочистого обряду народження дитини у малому залі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урочистого обряду народження дитини у великому залі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0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зона</w:t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  </w:t>
        <w:tab/>
        <w:tab/>
        <w:tab/>
        <w:tab/>
        <w:tab/>
        <w:tab/>
        <w:t xml:space="preserve">Н.І.Дудко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46:00Z</dcterms:created>
  <dc:creator>Наташа</dc:creator>
  <dc:description/>
  <cp:keywords/>
  <dc:language>en-US</dc:language>
  <cp:lastModifiedBy>Lubov</cp:lastModifiedBy>
  <cp:lastPrinted>2015-03-18T15:59:00Z</cp:lastPrinted>
  <dcterms:modified xsi:type="dcterms:W3CDTF">2015-04-14T06:22:00Z</dcterms:modified>
  <cp:revision>3</cp:revision>
  <dc:subject/>
  <dc:title>Про тарифи на послуги»</dc:title>
</cp:coreProperties>
</file>