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230306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 вартість проживанн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имчасово перем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>щених осіб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зглянувши подання управління житлово-комунального господарства Білоцерківської міської ради від 17 березня 2015 року №320, відповідно до ст. 28 Закону України «Про місцеве самоврядування в Україні», розпорядження Кабінету Міністрів України від 11 червня 2014 р. № 588-р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виконавчий комітет 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Встановити вартість проживання особам, які переміщуються з тимчасово окупованої території України та районів проведення антитерористичної операції в готелі комунального підприємства Білоцерківської міської ради «Підприємство готельного господарства»  в розмірі 50,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(П’</w:t>
      </w:r>
      <w:r>
        <w:rPr>
          <w:rFonts w:cs="Times New Roman" w:ascii="Times New Roman" w:hAnsi="Times New Roman"/>
          <w:sz w:val="24"/>
          <w:szCs w:val="24"/>
          <w:lang w:val="ru-RU"/>
        </w:rPr>
        <w:t>ятдесят гривень) 00 коп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ДВ за одну ліжко-доб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 за  виконанням    даного рішення  покласти  на  заступника   міського голови  згідн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52:00Z</dcterms:created>
  <dc:creator>Lubov</dc:creator>
  <dc:description/>
  <cp:keywords/>
  <dc:language>en-US</dc:language>
  <cp:lastModifiedBy>Lubov</cp:lastModifiedBy>
  <cp:lastPrinted>2015-03-18T12:01:00Z</cp:lastPrinted>
  <dcterms:modified xsi:type="dcterms:W3CDTF">2015-04-14T06:25:00Z</dcterms:modified>
  <cp:revision>3</cp:revision>
  <dc:subject/>
  <dc:title>Про вартість проживання </dc:title>
</cp:coreProperties>
</file>