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958575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1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7 березня 2015 року № 321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ити термін дії дозволів на розміщення об’єкта зовнішньої реклами строком на п’ять рокі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даних підпунктом 1.1.1 пункту 1.1 частини 1 рішення виконавчого комітету Білоцерківської міської ради від 23 березня 2010 року № 97 «Про деякі питання щодо розміщення об’єктів зовнішньої реклами» розповсюджувачу зовнішньої реклами фізичній особі-підприємцю Ковбасюку Олексію Володимировичу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ьвар 50-річчя Перемоги, 105 в напрямку руху від дендрологічного парку «Олександрія» до центру міст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львар 50-річчя Перемог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прямку руху від центру міста до дендрологічного парку «Олександрія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2. наданих підпунктом 1.13.1 пункту 1.13 частини 1 рішення виконавчого комітету Білоцерківської міської ради від 25 лютого 2010 року № 56 «Про деякі питання щодо розміщення об’єктів зовнішньої реклами» розповсюджувачу зовнішньої реклами товариству з обмеженою відповідальністю «Ньюз Медіа Груп»,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ямок руху автотранспорту віл Соборної площі до Торгового Центру (опори № 2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рямок руху автотранспорту від Торгового Центру до Соборної площі (опори № 2,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даного пунктом 1.2 частини 1 рішення виконавчого комітету Білоцерківської міської ради від 09 березня 2010 року № 74 «Про деякі питання щодо розміщення об’єктів зовнішньої реклами» розповсюджувачу зовнішньої реклами приватному акціонерному товариству АСК «ОМЕГА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Гординського, за будинком № 19 (на паркані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аданого пунктом 1.4 частини 1 рішення виконавчого комітету Білоцерківської міської ради від 23 березня 2010 року № 97 «Про деякі питання щодо розміщення об’єктів зовнішньої реклами» розповсюджувачу зовнішньої реклами публічному акціонерному товариству «УКРАЇНСЬКА АВТОМОБІЛЬНА КОРПОРАЦІЯ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ухоярська, 18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ідпункт 1.5.1. пункту 1.5. частини 1 рішення виконавчого комітету Білоцерківської міської ради від 28 грудня  2010 р. № 638 «Про деякі питання щодо розміщення об’єктів зовнішньої реклами» в зв’язку з заявою рекламорозповсюджува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ідпункт 1.5.5. пункту 1.5. частини 1 рішення виконавчого комітету Білоцерківської міської ради від 28 грудня  2010 р. № 638 «Про деякі питання щодо розміщення об’єктів зовнішньої реклами» в зв’язку з заявою рекламорозповсюджува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ідпункт 1.1.1. пункту 1.1. частини 1 рішення виконавчого комітету Білоцерківської міської ради від 27 грудня  2011 р. № 597 «Про деякі питання щодо розміщення об’єктів зовнішньої реклами» в зв’язку з заявою рекламорозповсюджува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3. Внести зміни в підпункт 1.5.1. пункту 1.5.  частини 1.  рішення виконавчого комітету Білоцерківської міської ради від 18 листопада 2010 року №  553 «Про деякі питання щодо розміщення об’єктів зовнішньої реклами», виклавши його в наступній редакції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’єкт зовнішньої реклами – два двосторонніх рекламних засоби типу «банер», розміром 1,4 м х 15,75 м, загальною рекламною площею 22,05 кв. м кожен, за адрес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ул. Леваневського на шляхопроводі при 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ізд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іс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Леваневського на шляхопроводі при виїзді з міста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rPr>
          <w:rFonts w:eastAsia="Arial"/>
          <w:lang w:val="ru-RU" w:eastAsia="en-US"/>
        </w:rPr>
      </w:pPr>
      <w:r>
        <w:rPr>
          <w:rFonts w:eastAsia="Arial"/>
          <w:lang w:val="ru-RU" w:eastAsia="en-US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54:00Z</dcterms:created>
  <dc:creator>Наташа</dc:creator>
  <dc:description/>
  <cp:keywords/>
  <dc:language>en-US</dc:language>
  <cp:lastModifiedBy>Lubov</cp:lastModifiedBy>
  <cp:lastPrinted>2015-04-01T09:31:00Z</cp:lastPrinted>
  <dcterms:modified xsi:type="dcterms:W3CDTF">2015-04-14T06:26:00Z</dcterms:modified>
  <cp:revision>3</cp:revision>
  <dc:subject/>
  <dc:title>Про деякі питання щодо</dc:title>
</cp:coreProperties>
</file>