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600529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9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роводу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каналізації від приватного підприємства «Еркер»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3 березня 2015 року № 302/2,  відповідно до  Закону України  «Про місцеве самоврядування в Україні», рішення Білоцерківської міської ради від 19 лютого 2015 року № 1414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 з подальшою їх передачею в концесію», виконавчий комітет міської ради вирішив: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, у складі:</w:t>
      </w:r>
    </w:p>
    <w:p>
      <w:pPr>
        <w:pStyle w:val="12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snapToGrid w:val="false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зубенко 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 Васильович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водопровідних мереж товариства з обмеженою відповідальністю «Білоцерківвода» (за згодою)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менюк 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Станіславович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каналізаційних мереж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вошеєв Анатолій Василь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директора приватного підприємства «Ерке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  <w:gridCol w:w="177"/>
        <w:gridCol w:w="698"/>
      </w:tblGrid>
      <w:tr>
        <w:trPr/>
        <w:tc>
          <w:tcPr>
            <w:tcW w:w="3160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а Анатолій Макар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ялковська Наталія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івна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приватного підприємства «Еркер»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інспекції контролю з використання води товариства з обмеженою відповідальністю «Білоцерківвода» (за згодою);</w:t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ков Антон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ович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технічного відділу товариства з обмеженою відповідальністю «Білоцерківвода» (за згодою).</w:t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2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7:00Z</dcterms:created>
  <dc:creator>Artem</dc:creator>
  <dc:description/>
  <cp:keywords/>
  <dc:language>en-US</dc:language>
  <cp:lastModifiedBy>Lubov</cp:lastModifiedBy>
  <cp:lastPrinted>2015-03-16T11:37:00Z</cp:lastPrinted>
  <dcterms:modified xsi:type="dcterms:W3CDTF">2015-04-14T06:27:00Z</dcterms:modified>
  <cp:revision>3</cp:revision>
  <dc:subject/>
  <dc:title>Про створення  комісії по прийняттю у комунальну </dc:title>
</cp:coreProperties>
</file>