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580841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20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та споруд на ньому, прокладеного д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у по вулиці Грибоєдова, 2-А в місті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3 березня 2015 року №302/1,  відповідно до  Закону України  «Про місцеве самоврядування в Україні», рішення Білоцерківської міської ради від 19 лютого 2015 року № 1412-7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газопроводу та споруд на ньому, прокладеного до об’єкту по вулиці Грибоєдова, 2-А в місті Біла Церква», виконавчий комітет міської ради вирішив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газопроводу та споруд на ньому, прокладеного до об’єкту по вулиці Грибоєдова, 2-А в місті Біла Церква, у складі:</w:t>
      </w:r>
    </w:p>
    <w:p>
      <w:pPr>
        <w:pStyle w:val="1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 Юрії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акян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ел Сережаєвич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іввласник газопроводу та споруд на ньому (за згодою).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мошенко Світлана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вна</w:t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Білоцерківської філії по експлуатації газового господарства публічного акціонерного товариства «Київоблгаз» (за згодою)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  <w:gridCol w:w="177"/>
        <w:gridCol w:w="698"/>
      </w:tblGrid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дань Олексій Михайл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ї філії по експлуатації газового господарства публічного акціонерного товариства «Київоблгаз» (за згодою);</w:t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03:00Z</dcterms:created>
  <dc:creator>Artem</dc:creator>
  <dc:description/>
  <cp:keywords/>
  <dc:language>en-US</dc:language>
  <cp:lastModifiedBy>Lubov</cp:lastModifiedBy>
  <cp:lastPrinted>2015-03-16T11:41:00Z</cp:lastPrinted>
  <dcterms:modified xsi:type="dcterms:W3CDTF">2015-04-14T06:27:00Z</dcterms:modified>
  <cp:revision>3</cp:revision>
  <dc:subject/>
  <dc:title>Про створення  комісії по прийняттю у комунальну </dc:title>
</cp:coreProperties>
</file>