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9624598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7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ru-RU"/>
        </w:rPr>
        <w:t>вул.</w:t>
      </w:r>
      <w:r>
        <w:rPr>
          <w:rFonts w:cs="Times New Roman" w:ascii="Times New Roman" w:hAnsi="Times New Roman"/>
          <w:sz w:val="24"/>
          <w:szCs w:val="24"/>
        </w:rPr>
        <w:t xml:space="preserve"> Крижанівського,13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25 березня 2015 року № 442, з метою визначення стану зелених насаджень та їх відновної вартості, розташованих за адресою: м. Біла Церква, вул. Крижанівського,13 та знаходяться на території дошкільного навчального закладу (ясел-садка) комбінованого типу №20 «Берізка»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Крижанівського,13 та знаходяться на території дошкільного навчального закладу (ясел-садка) комбінованого типу №20 «Берізка»:</w:t>
      </w:r>
    </w:p>
    <w:p>
      <w:pPr>
        <w:pStyle w:val="1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жко Людмила Анатолії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ind w:left="360" w:hanging="46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вгосп дошкільного навчального закладу (ясел-садка) комбінованого типу №20 «Берізка» (за згодою)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ind w:left="360" w:hanging="5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айстер Товариства з обмеженою відповідальністю «Білоцерківське зелене господарство»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5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.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1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10:00Z</dcterms:created>
  <dc:creator>Наташа</dc:creator>
  <dc:description/>
  <cp:keywords/>
  <dc:language>en-US</dc:language>
  <cp:lastModifiedBy>Lubov</cp:lastModifiedBy>
  <cp:lastPrinted>2015-04-01T09:40:00Z</cp:lastPrinted>
  <dcterms:modified xsi:type="dcterms:W3CDTF">2015-04-14T06:29:00Z</dcterms:modified>
  <cp:revision>3</cp:revision>
  <dc:subject/>
  <dc:title>Про склад комісії з питань визначення стану </dc:title>
</cp:coreProperties>
</file>