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205740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окументаці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нувши подання управління освіти і науки Білоцерківської міської ради від                       19 березня  2015 року  № 204, відповідно до ст.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.Затвердити проектно-кошторисну документацію на 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апітальний ремонт системи опалення. Дошкільний навчальний закла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ясла-садок) комбінованого типу № 3 «Веселка» Білоцерківської міської ради Київської області за адресою про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-ий Чапаєвський, 11-А, м.Біла Церква. Управління освіти і науки Білоцерківської міської ради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(стадія проектування – робочий проект) загальною сумою 257,393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Комунальне підприємство Білоцерківської міської ради    «Білоцерківтепломережа»,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2.Затвердити проектно-кошторисну документацію на к</w:t>
      </w:r>
      <w:r>
        <w:rPr>
          <w:rFonts w:cs="Times New Roman CYR" w:ascii="Times New Roman CYR" w:hAnsi="Times New Roman CYR"/>
          <w:sz w:val="24"/>
          <w:szCs w:val="24"/>
        </w:rPr>
        <w:t>апітальний ремонт системи опалення. Дошкільний навчальний заклад (ясла-садок) комбінованого типу № 14 «Оксанка» Білоцерківської міської ради Київської області за адресою вул. Примакова,16-А, м.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іла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Церква.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Управління освіти і науки Білоцерківської міської ради (стадія проектування – робочий проект) загальною сумою 268,363 тис.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Характеристика будівництва -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hanging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 xml:space="preserve">          Проектна організація Комунальне підприємство Білоцерківської міської ради     «Білоцерківтепломережа», експерт-кошторисник С.В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3. Затвердити проектно-кошторисну документацію на к</w:t>
      </w:r>
      <w:r>
        <w:rPr>
          <w:rFonts w:cs="Times New Roman CYR" w:ascii="Times New Roman CYR" w:hAnsi="Times New Roman CYR"/>
          <w:sz w:val="24"/>
          <w:szCs w:val="24"/>
        </w:rPr>
        <w:t>апітальний ремонт системи опалення. Дошкільний навчальний заклад (ясла-садок) комбінованого типу № 21 «Малятко» Білоцерківської міської ради Київської області за адресою вул.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Турчанінова, 10 м. Біла Церква. Управління освіти і науки Білоцерківської міської ради. (стадія проектування-робочий проект) загальною сумою 150,424 тис.грн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</w:r>
      <w:r>
        <w:rPr>
          <w:rFonts w:cs="Times New Roman CYR" w:ascii="Times New Roman CYR" w:hAnsi="Times New Roman CYR"/>
          <w:sz w:val="24"/>
          <w:szCs w:val="24"/>
        </w:rPr>
        <w:t>Характеристика буд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івництва -капітальний ремонт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Комунальне підприємство Білоцерківської міської ради   «Білоцерківтепломережа»,експерт-кошторисник С.В Кузьменко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spacing w:lineRule="auto" w:line="240" w:before="0" w:after="0"/>
        <w:ind w:firstLine="4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spacing w:lineRule="auto" w:line="240" w:before="0" w:after="0"/>
        <w:ind w:firstLine="4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spacing w:lineRule="auto" w:line="240" w:before="0" w:after="0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Затвердити проектно-кошторисну документацію на капітальний ремонт системи опалення. Дошкільний навчальний заклад (ясла-садок) комбінованого типу № 25 «Оленка» Білоцерківської міської ради Київської області за адресою вул. Першотравнева, 56-А, м. Біла Церква. Управління освіти і науки Білоцерківської міської ради. (стадія проектування-робочий проект) загальною сумою 179,788 тис.грн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-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Проектна організація Комунальне підприємство Білоцерківської міської ради    «Білоцерківтепломережа», експерт-кошторисник С.В Кузьменко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spacing w:lineRule="auto" w:line="240" w:before="0" w:after="0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5. Затвердити проектно-кошторисну документацію на капітальний ремонт системи опалення. Дошкільний навчальний заклад (ясла-садок) комбінованого типу № 29 «Барвінок» Білоцерківської міської ради Київської області за адресою вул. Лесі Українки, 50-А, м. Біла Церква. Управління освіти і науки Білоцерківської міської ради (стадія проектування-робочий проект) загальною сумою 203,839 тис. грн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-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Комунальне підприємство Білоцерківської міської ради    «Білоцерківтепломережа», експерт-кошторисник С.В Кузьменко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spacing w:lineRule="auto" w:line="240" w:before="0" w:after="0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6. Затвердити проектно-кошторисну документацію на к</w:t>
      </w:r>
      <w:r>
        <w:rPr>
          <w:rFonts w:cs="Times New Roman" w:ascii="Times New Roman" w:hAnsi="Times New Roman"/>
          <w:sz w:val="24"/>
          <w:szCs w:val="24"/>
        </w:rPr>
        <w:t>апітальний ремонт системи опалення. Центр творчості дітей та юнацтва «Соняшник» міста Біла Церква Київської області за адресою ву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екрасова, 139. Управління освіти і науки Білоцерківської міської ради                    ( стадія проектування-робочий проект) загальною сумою 173,788 тис.грн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- капітальний ремон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Комунальне підприємство Білоцерківської міської ради    «Білоцерківтепломережа», експерт-кошторисник С.В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7.Вважати таким, що втратило чинність рішення виконавчого комітету Білоцерківської міської ради № 487 від 23 грудня 2014 року  «Про затвердження проектно-кошторисної документації»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</w:t>
        <w:tab/>
        <w:tab/>
        <w:tab/>
        <w:tab/>
        <w:t xml:space="preserve">                     В.П. Савчу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843" w:right="567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24:00Z</dcterms:created>
  <dc:creator>Наташа</dc:creator>
  <dc:description/>
  <cp:keywords/>
  <dc:language>en-US</dc:language>
  <cp:lastModifiedBy>Lubov</cp:lastModifiedBy>
  <cp:lastPrinted>2015-03-19T14:19:00Z</cp:lastPrinted>
  <dcterms:modified xsi:type="dcterms:W3CDTF">2015-04-15T07:04:00Z</dcterms:modified>
  <cp:revision>3</cp:revision>
  <dc:subject/>
  <dc:title>Про затвердження проектно-кошторисної</dc:title>
</cp:coreProperties>
</file>