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53625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Заходів з надання соціальної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чної та правової допомоги демобілізован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ослужбовцям, які брали участь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рористичній операції, та їх сім’ям у 2015 році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иконавчий комітет міської ради, розглянувши подання служби у справах дітей Білоцерківської міської ради від 03 квітня 2015 року № 580 та відповідно до Законів України „Про місцеве самоврядування в Україні”, „Про мобілізаційну підготовку та мобілізацію”, „Про соціальні послуги”, „Про соціальну роботу з сім'ями, дітьми та молоддю”, „Про безоплатну правову допомогу”, ст.4 Указу Президента України від 14 січня 2015 року № 15/2015 „Про часткову мобілізацію”, затвердженого Законом України від 15 січня 2015 року № 113-VIII, Указу Президента України від 18 березня 2015 року № 150/2015 «Про додаткові заходи щодо соціального захисту учасників антитерористичної операції», доручення Адміністрації Президента України від 18 березня 2015 року №03-01/501, розпорядження Київської обласної державної адміністрації від 18 березня 2015 року № 74 «Про питання надання у Київській області соціальної та правової допомоги демобілізованим військовослужбовцям, які брали участь в антитерористичній операції, та їх сім’ями», розпорядження Київської обласної державної адміністрації від 23  березня  2015 року №  87 «Про схвалення проекту Обласної цільової програми з надання соціальної та правової допомоги демобілізованим військовослужбовцям, які брали участь в антитерористичній операції, та їх сім’ям у 2015 році» та доручення голови Київської обласної державної адміністрації від 23 березня 2015 року №11-1 «Щодо демобілізованих військовослужбовців, які брали участь в антитерористичній операції», вирішив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Заходи з надання соціальної, медичної та правової допомоги демобілізованим військовослужбовцям, які брали участь в антитерористичній операції, та їх сім’ям у 2015 році (далі – Заходи), згідно з додатк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правлінням, відділам, службам, іншим структурним підрозділам виконавчого комітету й міської ради та міським державним установам й організаціям забезпечити безумовне виконання Заході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Контроль за виконанням цього рішення покласти на заступника міського голови  Антонюка М.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В.П.Савчу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2:00Z</dcterms:created>
  <dc:creator>Наташа</dc:creator>
  <dc:description/>
  <cp:keywords/>
  <dc:language>en-US</dc:language>
  <cp:lastModifiedBy>Lubov</cp:lastModifiedBy>
  <cp:lastPrinted>2015-04-06T17:34:00Z</cp:lastPrinted>
  <dcterms:modified xsi:type="dcterms:W3CDTF">2015-04-14T06:32:00Z</dcterms:modified>
  <cp:revision>3</cp:revision>
  <dc:subject/>
  <dc:title>Про затвердження Заходів з надання соціальної, </dc:title>
</cp:coreProperties>
</file>