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ind w:firstLine="5670"/>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 xml:space="preserve">міської ради </w:t>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від 07 квітня 2015 року № 127</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Заход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з надання соціальної та правової допомоги демобілізованим</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військовослужбовцям, які брали участь 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антитерористичній операції, та їх сім’ям у 2015 році</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 Забезпечувати урочисту зустріч під час прибуття демобілізованих військовослужбовців, які брали участь в антитерористичній  операції (далі – демобілізовані військовослужбовці), організовувати патріотичні заходи щодо їх відзначен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об’єднаний </w:t>
      </w:r>
    </w:p>
    <w:p>
      <w:pPr>
        <w:pStyle w:val="Normal"/>
        <w:spacing w:lineRule="auto" w:line="240" w:before="0" w:after="0"/>
        <w:ind w:firstLine="5103"/>
        <w:jc w:val="both"/>
        <w:rPr/>
      </w:pPr>
      <w:r>
        <w:rPr>
          <w:rFonts w:cs="Times New Roman" w:ascii="Times New Roman" w:hAnsi="Times New Roman"/>
          <w:sz w:val="24"/>
          <w:szCs w:val="24"/>
        </w:rPr>
        <w:t>міський військовий комісаріат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виконавчий комітет </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відділ культури і туризму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Налагодити співпрацю демобілізованих військовослужбовців з об’єднаннями громадя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Виконавчий комітет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об’єднаний </w:t>
      </w:r>
    </w:p>
    <w:p>
      <w:pPr>
        <w:pStyle w:val="Normal"/>
        <w:spacing w:lineRule="auto" w:line="240" w:before="0" w:after="0"/>
        <w:ind w:firstLine="5103"/>
        <w:jc w:val="both"/>
        <w:rPr/>
      </w:pPr>
      <w:r>
        <w:rPr>
          <w:rFonts w:cs="Times New Roman" w:ascii="Times New Roman" w:hAnsi="Times New Roman"/>
          <w:sz w:val="24"/>
          <w:szCs w:val="24"/>
        </w:rPr>
        <w:t>міський військовий комісаріат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 Налагодити роботу з надання соціально-психологічної та правової допомоги демобілізованим військовослужбовцям і членам їх сімей на базі існуючих «гарячих ліній», громадських приймалень, пунктів правової допомоги, а також реагування на їх зверненн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pPr>
      <w:r>
        <w:rPr>
          <w:rFonts w:cs="Times New Roman" w:ascii="Times New Roman" w:hAnsi="Times New Roman"/>
          <w:sz w:val="24"/>
          <w:szCs w:val="24"/>
        </w:rPr>
        <w:t>Відділ звернень громадян</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населення </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служба у справах дітей</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е міськрайонне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юстиції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567"/>
        <w:jc w:val="both"/>
        <w:rPr/>
      </w:pPr>
      <w:r>
        <w:rPr>
          <w:rFonts w:cs="Times New Roman" w:ascii="Times New Roman" w:hAnsi="Times New Roman"/>
          <w:sz w:val="24"/>
          <w:szCs w:val="24"/>
        </w:rPr>
        <w:t>4. Провести консультації з представниками місцевих релігійних організацій щодо сприяння у здійсненні психологічної реабілітації демобілізованих військовослужбовців з метою залучення до проведення бесід, участі у діяльності центрів соціально-психологічної реабілітації, «гарячих ліній», здійснення інших заходів, що сприятимуть поверненню військовослужбовців до цивільного житт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соціальних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служб для сім’ї, дітей та молоді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ітень 2015 рок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5. Розробити міську програму з надання медико-психологічно</w:t>
      </w:r>
      <w:r>
        <w:rPr>
          <w:rFonts w:eastAsia="Times New Roman" w:cs="Times New Roman" w:ascii="Times New Roman" w:hAnsi="Times New Roman"/>
          <w:sz w:val="24"/>
          <w:szCs w:val="24"/>
          <w:lang w:eastAsia="ru-RU"/>
        </w:rPr>
        <w:t>ї</w:t>
      </w:r>
      <w:r>
        <w:rPr>
          <w:rFonts w:cs="Times New Roman" w:ascii="Times New Roman" w:hAnsi="Times New Roman"/>
          <w:sz w:val="24"/>
          <w:szCs w:val="24"/>
        </w:rPr>
        <w:t xml:space="preserve"> допомоги та реабілітації демобілізованих військовослужбовців, </w:t>
      </w:r>
      <w:r>
        <w:rPr>
          <w:rFonts w:eastAsia="Times New Roman" w:cs="Times New Roman" w:ascii="Times New Roman" w:hAnsi="Times New Roman"/>
          <w:sz w:val="24"/>
          <w:szCs w:val="24"/>
          <w:lang w:eastAsia="ru-RU"/>
        </w:rPr>
        <w:t>які брали участь в антитерористичній операції.</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Травень 2015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 </w:t>
      </w:r>
      <w:r>
        <w:rPr>
          <w:rFonts w:eastAsia="Times New Roman" w:cs="Times New Roman" w:ascii="Times New Roman" w:hAnsi="Times New Roman"/>
          <w:sz w:val="24"/>
          <w:szCs w:val="24"/>
          <w:lang w:eastAsia="ru-RU"/>
        </w:rPr>
        <w:t>Забезпечити надання військовослужбовцям, які брали участь в антитерористичній операції, медикаментозного, фізіотерапевтичного лікування та кваліфікованої психіатричної, психотерапевтичної допомоги і психологічної реабілітації в умовах денного стаціонару психонаркологічного територіального медичного об'єднання.</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е психонаркологічне </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е медичне об'єднанн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Постійно.</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10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Створити центр реабілітації для проведення медичної реабілітації демобілізованих військовослужбовців, які брали участь в антитерористичній операції та потребують відновлення втрачених функцій, на базі комунального закладу Білоцерківської міської ради «Білоцерківська міська госпрозрахункова поліклініка профоглядів».</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9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4962"/>
        <w:jc w:val="both"/>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496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нальний заклад Білоцерківської </w:t>
      </w:r>
    </w:p>
    <w:p>
      <w:pPr>
        <w:pStyle w:val="Normal"/>
        <w:spacing w:lineRule="auto" w:line="240" w:before="0" w:after="0"/>
        <w:ind w:firstLine="4962"/>
        <w:jc w:val="both"/>
        <w:rPr/>
      </w:pPr>
      <w:r>
        <w:rPr>
          <w:rFonts w:eastAsia="Times New Roman" w:cs="Times New Roman" w:ascii="Times New Roman" w:hAnsi="Times New Roman"/>
          <w:sz w:val="24"/>
          <w:szCs w:val="24"/>
          <w:lang w:eastAsia="ru-RU"/>
        </w:rPr>
        <w:t xml:space="preserve">міської ради «Білоцерківська міська </w:t>
      </w:r>
    </w:p>
    <w:p>
      <w:pPr>
        <w:pStyle w:val="Normal"/>
        <w:spacing w:lineRule="auto" w:line="240" w:before="0" w:after="0"/>
        <w:ind w:firstLine="4962"/>
        <w:jc w:val="both"/>
        <w:rPr/>
      </w:pPr>
      <w:r>
        <w:rPr>
          <w:rFonts w:eastAsia="Times New Roman" w:cs="Times New Roman" w:ascii="Times New Roman" w:hAnsi="Times New Roman"/>
          <w:sz w:val="24"/>
          <w:szCs w:val="24"/>
          <w:lang w:eastAsia="ru-RU"/>
        </w:rPr>
        <w:t>госпрозрахункова поліклініка профоглядів».</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8. Забезпечити позачергове надання медичної допомоги демобілізованим військовослужбовцям, які брали участь в антитерористичній операції, та їх сім’ям.</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лікувально-профілактичні заклади міста.</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 Забезпечити безкоштовне  проведення щорічних періодичних медичних оглядів демобілізованих військовослужбовців, які брали участь в антитерористичній операції.</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лікувально-профілактичні заклади міста.</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0. Забезпечити безоплатний відпуск лікарських засобів за рецептами лікарів, демобілізованим військовослужбовцям, які брали участь у антитерористичній операції і мають статус учасника бойових дій, у разі їх амбулаторного лікування.</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лікувально-профілактичні заклади міста.</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 Забезпечити в лікувальних закладах міста дотримання норм грошових витрат на харчування та медикаменти для учасників антитерористичної операції, які мають статус учасника бойових дій, під час їх стаціонарного лікування відповідно до постанови Кабінету Міністрів України від 26 квітня 2007 року № 680 «Про збільшення норм грошових витрат на харчування та медикаменти в лікувально-профілактичних закладах ветеранів війн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ої міської ради,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лікувально-профілактичні заклади міста.</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 Забезпечувати безкоштовно або на пільгових умовах у разі амбулаторного лікування лікарськими засобами дітей віком до 6 років демобілізованих військовослужбовців, які брали участь в антитерористичній операції.</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хорони здоров’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церківської міської ради,</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а дитяча поліклініка,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центр первинної медико-</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ітарної допомоги № 1, </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е психонаркологічне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територіальне медичне об'єднання.</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Забезпечити проведення оглядів та надання медичної допомоги демобілізованим військовослужбовцям лікарями загальної практики (сімейними лікарями) центрів первинної медико-санітарної допомог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об’єднаний </w:t>
      </w:r>
    </w:p>
    <w:p>
      <w:pPr>
        <w:pStyle w:val="Normal"/>
        <w:spacing w:lineRule="auto" w:line="240" w:before="0" w:after="0"/>
        <w:ind w:firstLine="5103"/>
        <w:jc w:val="both"/>
        <w:rPr/>
      </w:pPr>
      <w:r>
        <w:rPr>
          <w:rFonts w:cs="Times New Roman" w:ascii="Times New Roman" w:hAnsi="Times New Roman"/>
          <w:sz w:val="24"/>
          <w:szCs w:val="24"/>
        </w:rPr>
        <w:t xml:space="preserve">міський військовий комісаріат (за згодою),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4. Забезпечити, у разі потреби, позачергове оформлення документів на санаторно-курортне лікування дітей демобілізованих військовослужбовців, які брали участь в антитерористичній операції.</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хорони здоров'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ої міської ради,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міська дитяча поліклініка,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центр первинної медико-санітарної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допомоги № 1.</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Передбачити перелік вакансій для демобілізованих військовослужбовц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д час співбесід з демобілізованими особливу увагу звертати на осіб, які за освітньо-кваліфікаційними та психологічними характеристиками підходять для роботи у військкоматах, центрах соціально-психологічної допомоги та в правоохоронних орган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6. Організувати для демобілізованих військовослужбовців безкоштовні курси підвищення кваліфікації за різними напрямками. Рекомендувати їм пройти навчання на таких курс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7. Сприяти працевлаштуванню демобілізованих військовослужбовців, які брали участь в антитерористичній операції, та членів їх сімей, в тому числі шляхом одноразової виплати допомоги по безробіттю для організації безробітними підприємницької діяльності.</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8. Сприяти працевлаштуванню демобілізованих військовослужбовців,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9. 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0. Забезпечити розробку та підтримання в актуальному стані інформаційного наповнення профінформаційних секторів центру зайнятості з урахуванням інформаційних потреб демобілізованих військовослужбовців, які брали участь в антитерористичній операції, та їх сім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21. 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2. Забезпечити право на одноразове отримання ваучера демобілізованими військовослужбовцями, які брали участь в антитерористичній операції, та членами їх сімей для підтримання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ий міськрайонний</w:t>
      </w:r>
    </w:p>
    <w:p>
      <w:pPr>
        <w:pStyle w:val="Normal"/>
        <w:spacing w:lineRule="auto" w:line="240" w:before="0" w:after="0"/>
        <w:ind w:firstLine="5103"/>
        <w:jc w:val="both"/>
        <w:rPr/>
      </w:pPr>
      <w:r>
        <w:rPr>
          <w:rFonts w:cs="Times New Roman" w:ascii="Times New Roman" w:hAnsi="Times New Roman"/>
          <w:sz w:val="24"/>
          <w:szCs w:val="24"/>
        </w:rPr>
        <w:t>центр зайнятості (за згодою).</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23. 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цевих органів виконавчої влади, органів місцевого самоврядування, органах соціального захисту населення.</w:t>
      </w:r>
    </w:p>
    <w:p>
      <w:pPr>
        <w:pStyle w:val="Normal"/>
        <w:overflowPunct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ілоцерківський міськрайонний</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зайнятості </w:t>
      </w:r>
      <w:r>
        <w:rPr>
          <w:rFonts w:cs="Times New Roman" w:ascii="Times New Roman" w:hAnsi="Times New Roman"/>
          <w:sz w:val="24"/>
          <w:szCs w:val="24"/>
        </w:rPr>
        <w:t>(за згодою)</w:t>
      </w:r>
      <w:r>
        <w:rPr>
          <w:rFonts w:eastAsia="Times New Roman" w:cs="Times New Roman" w:ascii="Times New Roman" w:hAnsi="Times New Roman"/>
          <w:sz w:val="24"/>
          <w:szCs w:val="24"/>
          <w:lang w:eastAsia="ru-RU"/>
        </w:rPr>
        <w:t>,</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ий об’єднаний </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ий військовий комісаріат </w:t>
      </w:r>
      <w:r>
        <w:rPr>
          <w:rFonts w:cs="Times New Roman" w:ascii="Times New Roman" w:hAnsi="Times New Roman"/>
          <w:sz w:val="24"/>
          <w:szCs w:val="24"/>
        </w:rPr>
        <w:t>(за згодою).</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p>
      <w:pPr>
        <w:pStyle w:val="Normal"/>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абезпечити надання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прийом документів для постановки на облік для забезпечення автомобілями, забезпечення технічними засобами реабілітації.</w:t>
      </w:r>
    </w:p>
    <w:p>
      <w:pPr>
        <w:pStyle w:val="Normal"/>
        <w:overflowPunct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населення </w:t>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25. Вжити заходів щодо надання соціальних послуг </w:t>
      </w:r>
      <w:r>
        <w:rPr>
          <w:rFonts w:eastAsia="Times New Roman" w:cs="Times New Roman" w:ascii="Times New Roman" w:hAnsi="Times New Roman"/>
          <w:sz w:val="24"/>
          <w:szCs w:val="24"/>
          <w:lang w:eastAsia="ru-RU"/>
        </w:rPr>
        <w:t>демобілізованим військовослужбовцям з інвалідністю, які брали участь у антитерористичній операції.</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395" w:firstLine="708"/>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населення </w:t>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left="4956" w:firstLine="147"/>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 Організовувати зустрічі демобілізованих військовослужбовців з учнями шкіл, студентами професійно-технічних та вищих навчальних закладі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оцерківський об’єднаний </w:t>
      </w:r>
    </w:p>
    <w:p>
      <w:pPr>
        <w:pStyle w:val="Normal"/>
        <w:overflowPunct w:val="false"/>
        <w:autoSpaceDE w:val="false"/>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ий військовий комісаріат </w:t>
      </w:r>
      <w:r>
        <w:rPr>
          <w:rFonts w:cs="Times New Roman" w:ascii="Times New Roman" w:hAnsi="Times New Roman"/>
          <w:sz w:val="24"/>
          <w:szCs w:val="24"/>
        </w:rPr>
        <w:t>(за згодою).</w:t>
      </w:r>
    </w:p>
    <w:p>
      <w:pPr>
        <w:pStyle w:val="Normal"/>
        <w:spacing w:lineRule="auto" w:line="240" w:before="0" w:after="0"/>
        <w:ind w:firstLine="510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7. Розмістити у навчальних закладах на дошках слави фото батьків учнів, випускників загальноосвітніх, професійно-технічних та вищих навчальних закладів, які беруть участь в антитерористичній операції «Вони захищають Україн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8. Забезпечити комплексне соціальне супроводження демобілізованих військовослужбовців та членів їх сімей за місцем постійного проживанн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Білоцерківський міський центр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соціальних служб для сім’ї, дітей та молоді,</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9. 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 xml:space="preserve">господарства </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0. Вивчити питання щодо можливості надання пільг з оплати за навчання у школах естетичного виховання, дітей демобілізованих військовослужбовців, які брали участь в антитерористичній операції.</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культури та туризму</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Квітень 2015 року.</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1. Забезпечити безкоштовне навчання дітей демобілізованих військовослужбовців, які брали участь в антитерористичній операції, в позашкільних навчальних закладах комунальної власності.</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відділ у справах сім’ї та молоді</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відділ фізичної культури та спорту</w:t>
      </w:r>
    </w:p>
    <w:p>
      <w:pPr>
        <w:pStyle w:val="Normal"/>
        <w:tabs>
          <w:tab w:val="clear" w:pos="708"/>
          <w:tab w:val="left" w:pos="5835" w:leader="none"/>
        </w:tabs>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tabs>
          <w:tab w:val="clear" w:pos="708"/>
          <w:tab w:val="left" w:pos="5835" w:leader="none"/>
        </w:tabs>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uto" w:line="240" w:before="0" w:after="0"/>
        <w:ind w:firstLine="5103"/>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2. 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культури та туризму</w:t>
      </w:r>
    </w:p>
    <w:p>
      <w:pPr>
        <w:pStyle w:val="Normal"/>
        <w:spacing w:lineRule="auto" w:line="240" w:before="0" w:after="0"/>
        <w:ind w:firstLine="5103"/>
        <w:jc w:val="both"/>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мітету міської ради</w:t>
        <w:tab/>
        <w:tab/>
        <w:tab/>
        <w:tab/>
        <w:tab/>
        <w:tab/>
        <w:tab/>
        <w:t>Н. І. Дуд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31:00Z</dcterms:created>
  <dc:creator>User</dc:creator>
  <dc:description/>
  <cp:keywords/>
  <dc:language>en-US</dc:language>
  <cp:lastModifiedBy>Lubov</cp:lastModifiedBy>
  <cp:lastPrinted>2015-04-06T17:32:00Z</cp:lastPrinted>
  <dcterms:modified xsi:type="dcterms:W3CDTF">2015-04-14T06:32:00Z</dcterms:modified>
  <cp:revision>6</cp:revision>
  <dc:subject/>
  <dc:title>                Додаток </dc:title>
</cp:coreProperties>
</file>