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6009908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 закінчення  опалювального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сезону  2014 - 2015 років   в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ті  Біла Церква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виконання листа Міністерства  регіонального розвитку, будівництва та житлово-комунального господарства України №7/9-3056 від 23 березня 2015 року, Міністерства енергетики та вугільної промисловості України №04/31-563 від 24 березня 2015 року про повідомлення про своє погодження рішень/розпоряджень виконавчих органів сільських, селищних, міських рад, місцевих державних адміністрацій України про закінчення опалювального сезону 2014-2015 років,  відповідно до статті 16 Закону України «Про житлово-комунальні послуги»,  Закону України </w:t>
      </w:r>
      <w:r>
        <w:rPr>
          <w:lang w:val="uk-UA"/>
        </w:rPr>
        <w:t>«Про місцеве самоврядування в Україні», Закону України «Про теплопостачання», пункту 2.2 постанови Кабінету Міністрів України від 09 липня 2014 року № 296 «Деякі питання забезпечення населення, підприємств, установ та організацій природним газом до кінця опалювального сезону 2014 – 2015 року»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вимог пункту 7.9.4.Правил технічної експлуатації теплових установок і мереж, затверджених наказом Міністерства палива та енергетики України від 14 лютого 2007 року № 71, яким передбачено  закінчення опалювального періоду при перевищенні середньої добової температури зовнішнього повітря +8 градусів  протягом трьох діб</w:t>
      </w:r>
      <w:r>
        <w:rPr>
          <w:bCs/>
          <w:iCs/>
          <w:lang w:val="uk-UA"/>
        </w:rPr>
        <w:t xml:space="preserve">,  </w:t>
      </w:r>
      <w:r>
        <w:rPr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кінчити опалювальний сезон  2014-2015 років в місті Біла Церква  з 14 квітня 2015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З метою виконання заходів щодо скорочення обсягу споживання природного газу на період до 2017 року, затверджених розпорядженням Кабінету Міністрів України від 16 жовтня 2014 року № 1014-р, комунальному підприємству Білоцерківської міської ради «Білоцерківтепломережа» з 14 квітня 2015 року  припинити надання послуги централізованого гарячого водопостачання всім категоріям споживачів, крім лікарняних закладів, дошкільних та загальноосвітніх навчальних закладів від індивідуальних джерел теплопоста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Керівникам комунальних підприємств, організацій, установ, структурних підрозділів Білоцерківської міської ради забезпечити оперативне вирішення питань щодо завершення опалювального сезону 2014-2015 років в місті Біла Церква.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4. Контроль за виконанням  даного рішення покласти на  заступника  міського голови   згідно з  розподілом  обов’язків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В.П.Савчук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  <w:i/>
      <w:i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6:00Z</dcterms:created>
  <dc:creator>Наташа</dc:creator>
  <dc:description/>
  <cp:keywords/>
  <dc:language>en-US</dc:language>
  <cp:lastModifiedBy>Lubov</cp:lastModifiedBy>
  <cp:lastPrinted>2015-04-07T09:51:00Z</cp:lastPrinted>
  <dcterms:modified xsi:type="dcterms:W3CDTF">2015-04-14T06:31:00Z</dcterms:modified>
  <cp:revision>3</cp:revision>
  <dc:subject/>
  <dc:title>Про закінчення  опалювального  </dc:title>
</cp:coreProperties>
</file>