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7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   » _______ 2015 року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лан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жби у справах ді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ind w:firstLine="623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ерівнику лікувальної установи</w:t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. Біла Церк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ПРАВЛ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лужба у справах дітей Білоцерківської міської ради на підставі п. 2 Розділу ІІІ Порядку розгляду звернень та повідомлень з приводу жорстокого поводження з дітьми або загрози його вчинення, затвердженого спільним наказом Міністерства соціальної політики України, Міністерства внутрішніх справа України, Міністерства освіти і науки України, Міністерства охорони здоров’я України від 19.08.2014 року № 564/836/945/577 та п. 6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рядку взаємодії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уб’єктів соціальної роботи в м. Біла Церква з питань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оціального захисту дітей та сімей з дітьми, які опинилися в складних життєвих обставинах, затвердженого згідно з рішенням виконавчого комітету Білоцерківської міської ради від № направляє дитину (дітей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.___________________________________________________________________________________________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різвище, ім’я, по батькові, дитини, дата народження, місце прожив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______________________________________________________________________________3.______________________________________________________________________________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ля обстеження стану її здоров’я, надання дитині необхідної медичної допомоги, у тому числі лікування в стаціонарі, та документування фактів жорстокого поводження з не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омості про батьків або осіб, що їх замінюють:</w:t>
      </w:r>
    </w:p>
    <w:p>
      <w:pPr>
        <w:pStyle w:val="Normal"/>
        <w:pBdr>
          <w:bottom w:val="single" w:sz="12" w:space="1" w:color="000000"/>
        </w:pBd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прізвище, ім’я, по батькові, дата народження, родинний ступінь зв’язку, адреса проживання, контакти, інша важлива інформація (б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тьки мають візуальні ознаки дії алкогольного чи наркотичного сп’яні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сутні за місцем проживання (перебування) дитини на момент відвідування тощ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провід дитини здійснює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різвище, ім’я, по батькові, посада, контактний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служби у справах дітей</w:t>
        <w:tab/>
        <w:tab/>
        <w:t xml:space="preserve">підпис  </w:t>
        <w:tab/>
        <w:t>ініціали (ініціал імені)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</w:t>
        <w:tab/>
        <w:tab/>
        <w:tab/>
        <w:tab/>
        <w:tab/>
        <w:tab/>
        <w:t xml:space="preserve">   Н.І.Дуд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0:00Z</dcterms:created>
  <dc:creator>User</dc:creator>
  <dc:description/>
  <cp:keywords/>
  <dc:language>en-US</dc:language>
  <cp:lastModifiedBy>Наташа</cp:lastModifiedBy>
  <cp:lastPrinted>2015-04-02T16:10:00Z</cp:lastPrinted>
  <dcterms:modified xsi:type="dcterms:W3CDTF">2015-04-02T13:10:00Z</dcterms:modified>
  <cp:revision>2</cp:revision>
  <dc:subject/>
  <dc:title/>
</cp:coreProperties>
</file>