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/>
      </w:pPr>
      <w:r>
        <w:rPr>
          <w:rFonts w:cs="Calibri"/>
          <w:sz w:val="20"/>
          <w:szCs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9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52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   » _______ 2015 року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лан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жби у справах діте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суб’єкта соціальної роботи</w:t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ind w:firstLine="4253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відомлення про взяття на </w:t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блік  дитини, що опинилася в</w:t>
      </w:r>
    </w:p>
    <w:p>
      <w:pPr>
        <w:pStyle w:val="Normal"/>
        <w:tabs>
          <w:tab w:val="clear" w:pos="708"/>
          <w:tab w:val="left" w:pos="57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кладних життєвих обставин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лужба у справах дітей Білоцерківської міської ради на підставі п. 10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орядку ведення службами у справах дітей обліку дітей, які перебувають у складних життєвих обставинах, затвердженого наказом Міністерства соціальної політики України від 20.01.2014 року № 27 та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. 10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рядку взаємодії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б’єктів соціальної роботи в м. Біла Церква з питань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соціального захисту дітей та сімей з дітьми, які опинилися в складних життєвих обставинах, затвердженого згідно з рішенням комісії з питань захисту прав дитини при виконавчому комітеті Білоцерківської міської ради (протокол від 18.02.2015 року № 3)  повідомляє, що малолітній (ня) (неповнолітній (ня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ізвище, ім’я, по батькові, дитини, дата народження, місце прожива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 _________  перебуває на обліку дітей, які опинилися в складних життєвих обставинах, 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(да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кої підстави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ідстава)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Вам необхідно забезпечити виконання </w:t>
      </w:r>
      <w:r>
        <w:rPr>
          <w:color w:val="000000"/>
          <w:shd w:fill="FFFFFF" w:val="clear"/>
          <w:lang w:val="uk-UA"/>
        </w:rPr>
        <w:t xml:space="preserve">індивідуального плану соціального захисту дитини, яка перебуває у складних життєвих обставинах, в межах </w:t>
      </w:r>
      <w:r>
        <w:rPr>
          <w:color w:val="000000"/>
          <w:lang w:val="uk-UA"/>
        </w:rPr>
        <w:t>своїх повноважень та компетенції згідно з рекомендаціями комісії з питань захисту прав дитини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Копія індивідуального плану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служби у справах дітей</w:t>
        <w:tab/>
        <w:tab/>
        <w:t xml:space="preserve">підпис  </w:t>
        <w:tab/>
        <w:t>ініціали (ініціал імені), пріз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міської ради     </w:t>
        <w:tab/>
        <w:tab/>
        <w:tab/>
        <w:tab/>
        <w:tab/>
        <w:tab/>
        <w:t xml:space="preserve">   Н.І.Дуд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6:00Z</dcterms:created>
  <dc:creator>User</dc:creator>
  <dc:description/>
  <cp:keywords/>
  <dc:language>en-US</dc:language>
  <cp:lastModifiedBy>Наташа</cp:lastModifiedBy>
  <cp:lastPrinted>2015-03-17T10:08:00Z</cp:lastPrinted>
  <dcterms:modified xsi:type="dcterms:W3CDTF">2015-04-02T13:16:00Z</dcterms:modified>
  <cp:revision>2</cp:revision>
  <dc:subject/>
  <dc:title>                       Додаток  9</dc:title>
</cp:coreProperties>
</file>