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6380605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48</w:t>
      </w:r>
    </w:p>
    <w:p>
      <w:pPr>
        <w:pStyle w:val="Normal"/>
        <w:jc w:val="both"/>
        <w:rPr>
          <w:rFonts w:ascii="Times New Roman" w:hAnsi="Times New Roman" w:eastAsia="MS Mincho;Arial Unicode MS" w:cs="Times New Roman"/>
          <w:sz w:val="24"/>
          <w:szCs w:val="24"/>
          <w:lang w:val="uk-UA"/>
        </w:rPr>
      </w:pPr>
      <w:r>
        <w:rPr>
          <w:rFonts w:eastAsia="MS Mincho;Arial Unicode MS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о затвердження Порядку взаємод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уб’єктів соціальної роботи </w:t>
      </w: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соціального захисту дітей та сімей з діть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які опинилися в складних життєвих обставин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иконавчий комітет міської ради розглянув подання служби у справах дітей Білоцерківської міської ради від 31 березня 2015 року № 549 про затвердження Порядку взаємодії суб’єктів соціальної роботи в м. Біла Церква з питань соціального захисту дітей та сімей з дітьми, які опинилися в складних життєвих обставинах, та рекомендації комісії з питань захисту прав дитини (протокол від 18 лютого 2015 року № 3 року), з метою своєчасного виявлення та здійснення соціально-правового захисту дітей та сімей з дітьми, які опинилися в складних життєвих обставинах, відповідно до Закону України «Про охорону дитинства», Закону України «Про забезпечення організаційно – правових умов соціального захисту дітей-сиріт та дітей, позбавлених батьківського піклування», Закону України «Про органи і служби у справах дітей та спеціальні установи для дітей», Закону України «Про загальну середню освіту», Закону України «Про дошкільну освіту», Закону України «Про соціальні послуги», Закону України «Про соціальну роботу з сім’ями, дітьми та молоддю», Закону України «Про попередження насильства в сім’ї», Закону України «Про захист суспільної моралі», делегованих повноважень, передбачених підпунктом 4 пункту б ст. 34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орядку ведення службами у справах дітей обліку дітей, які перебувають у складних життєвих обставинах, затвердженого наказом Міністерства соціальної політики України від 20.01.2014 року № 27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рядку взаємодії суб’єктів соціального супроводу сімей (осіб), які перебувають у складних життєвих обставинах, затвердженого постановою Кабінету Міністрів України від 21.11.2013 року № 895 та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, затвердженого постановою Кабінету Міністрів України від 21.11.2013 року № 896, міської комплексної програми 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-2017 роки в новій редакції», рішення виконавчого комітету Білоцерківської міської ради від 27 січня 2015 року № 24 «Про попередження дитячої злочинності та правопорушень серед неповнолітніх на виконання міської комплексної програми подолання дитячої бездоглядності, профілактики негативних явищ у дитячому середовищі, підтримки сімей з дітьми й розвитку соціальних послуг для сім'ї, дітей та молоді «Назустріч дітям» на 2009-2017 роки», виконавчий комітет міської ради 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Затвердит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орядок взаємодії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уб’єктів соціальної роботи в м. Біла Церква з питань соціального захисту дітей та сімей з дітьми, які опинилися в складних життєвих обставинах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згідно з додатками 1, 2, 3, 4, 5,6, 7, 8, 9 (далі Порядо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Управлінням, відділам, службам та іншим структурним підрозділам виконавчого комітету та міської ради покращити взаємодію та забезпечити безумовне виконання Поряд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ординатором щодо виконання Порядку визначити службу у справах дітей Білоцерків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. Контроль за виконанням даного рішення покласти на заступника міського голови Антонюка М.А.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49:00Z</dcterms:created>
  <dc:creator>User</dc:creator>
  <dc:description/>
  <cp:keywords/>
  <dc:language>en-US</dc:language>
  <cp:lastModifiedBy>Lubov</cp:lastModifiedBy>
  <cp:lastPrinted>2015-04-01T16:04:00Z</cp:lastPrinted>
  <dcterms:modified xsi:type="dcterms:W3CDTF">2015-04-14T07:55:00Z</dcterms:modified>
  <cp:revision>17</cp:revision>
  <dc:subject/>
  <dc:title/>
</cp:coreProperties>
</file>