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4358192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50</w:t>
      </w:r>
    </w:p>
    <w:p>
      <w:pPr>
        <w:pStyle w:val="Normal"/>
        <w:rPr>
          <w:rFonts w:ascii="Times New Roman" w:hAnsi="Times New Roman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cs="Courier New"/>
          <w:lang w:val="uk-UA"/>
        </w:rPr>
      </w:pPr>
      <w:r>
        <w:rPr>
          <w:rFonts w:cs="Courier Ne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т відділу з питань землекорист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про роботу із </w:t>
      </w:r>
    </w:p>
    <w:p>
      <w:pPr>
        <w:pStyle w:val="Normal"/>
        <w:rPr/>
      </w:pPr>
      <w:r>
        <w:rPr>
          <w:lang w:val="uk-UA"/>
        </w:rPr>
        <w:t>зверненнями громадян за І квартал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слухавши звіт заступника начальника відділу з питань землекористування Білоцерківської міської ради Яковенко А.Ю. про роботу із зверненнями громадян за І квартал 2015 року, відповідно до законів України «Про звернення громадян»,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віт заступника начальника відділу з питань землекористування Білоцерківської міської ради Яковенко А.Ю. про роботу із зверненнями громадян за І квартал 2015 року прийняти до відо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 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В І 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аступника начальника відділу з питань землекористування Білоцерківської</w:t>
      </w:r>
    </w:p>
    <w:p>
      <w:pPr>
        <w:pStyle w:val="Normal"/>
        <w:jc w:val="center"/>
        <w:rPr/>
      </w:pPr>
      <w:r>
        <w:rPr>
          <w:b/>
          <w:lang w:val="uk-UA"/>
        </w:rPr>
        <w:t>міської ради про роботу із зверненнями громадян за І квартал 2015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 виконання вимог Закону України «Про звернення громадян» в роботі зі зверненнями громадян у відділі з питань землекористування Білоцерківської міської ради приділяється значна уваг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ількість звернень громадян, які надійшли на розгляд до відділу за I квартал 2015 року, у порівнянні з відповідним періодом минулого року, збільшилась з 47 звернень за І квартал 2014 року до </w:t>
      </w:r>
      <w:r>
        <w:rPr>
          <w:b/>
          <w:lang w:val="uk-UA"/>
        </w:rPr>
        <w:t>180</w:t>
      </w:r>
      <w:r>
        <w:rPr>
          <w:lang w:val="uk-UA"/>
        </w:rPr>
        <w:t xml:space="preserve"> за відповідний період поточного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Серед піднятих громадянами питань найбільше стосувалися з наступних питань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виділення земельної ділянки для будівництва і обслуговування жилого будинку, господарських будівель за рахунок земель населеного пункту м. Біла Церква – </w:t>
      </w:r>
      <w:r>
        <w:rPr>
          <w:b/>
          <w:lang w:val="uk-UA"/>
        </w:rPr>
        <w:t>15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виділення земельної ділянки для ведення садівництва за рахунок земель населеного пункту м. Біла Церква – </w:t>
      </w:r>
      <w:r>
        <w:rPr>
          <w:b/>
          <w:lang w:val="uk-UA"/>
        </w:rPr>
        <w:t>6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виділення земельної ділянки для будівництва індивідуального гаража за рахунок земель населеного пункту м. Біла Церква – </w:t>
      </w:r>
      <w:r>
        <w:rPr>
          <w:b/>
          <w:lang w:val="uk-UA"/>
        </w:rPr>
        <w:t>2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виділення земельної ділянки для ведення городництва за рахунок земель населеного пункту м. Біла Церква – </w:t>
      </w:r>
      <w:r>
        <w:rPr>
          <w:b/>
          <w:lang w:val="uk-UA"/>
        </w:rPr>
        <w:t>7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5. виділення земельної ділянки для будівництва і обслуговування жилого будинку, господарських будівель учасникам антитерористичної операції за рахунок земель населеного пункту м. Біла Церква – </w:t>
      </w:r>
      <w:r>
        <w:rPr>
          <w:b/>
          <w:lang w:val="uk-UA"/>
        </w:rPr>
        <w:t>101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6. виділення земельної ділянки для сінокосіння за рахунок земель населеного пункту                  м. Біла Церква – </w:t>
      </w:r>
      <w:r>
        <w:rPr>
          <w:b/>
          <w:lang w:val="uk-UA"/>
        </w:rPr>
        <w:t>2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7. виділення земельної ділянки для індивідуального дачного будівництва за рахунок земель населеного пункту м. Біла Церква – </w:t>
      </w:r>
      <w:r>
        <w:rPr>
          <w:b/>
          <w:lang w:val="uk-UA"/>
        </w:rPr>
        <w:t>2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8. виділення земельної ділянки під розміщення малої архітектурної форми та під розміщення станції технічного обслуговування за рахунок земель населеного пункту м. Біла Церква – </w:t>
      </w:r>
      <w:r>
        <w:rPr>
          <w:b/>
          <w:lang w:val="uk-UA"/>
        </w:rPr>
        <w:t>2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9. надання земельної ділянки у власність без погодження зовнішньої межі земельної ділянки із суміжними землекористувачами (землевласниками) – </w:t>
      </w:r>
      <w:r>
        <w:rPr>
          <w:b/>
          <w:lang w:val="uk-UA"/>
        </w:rPr>
        <w:t>11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. надання інформації – </w:t>
      </w:r>
      <w:r>
        <w:rPr>
          <w:b/>
          <w:lang w:val="uk-UA"/>
        </w:rPr>
        <w:t>9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11. вирішення земельного спору між сусідами – </w:t>
      </w:r>
      <w:r>
        <w:rPr>
          <w:b/>
          <w:lang w:val="uk-UA"/>
        </w:rPr>
        <w:t>8 звернень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2. інші заяви щодо вирішення різних земельних питань – </w:t>
      </w:r>
      <w:r>
        <w:rPr>
          <w:b/>
          <w:lang w:val="uk-UA"/>
        </w:rPr>
        <w:t>15 звернень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вернення розглядаються і вирішуються у термін не більше одного місяця від дня їх надходження, а ті, які не потребують додаткового вивчення, - невідкладно, але не пізніше п’ятнадцяти днів від їх отримання. Якщо в місячний термін вирішити порушені у зверненні питання неможливо, встановлюється необхідний термін для його розгляду, про що повідомляється особі, яка подала звернення. Земельні спори розглядаються у тижневий строк з дня подання заяви, за участю зацікавлених сторін. Результат рішення передається у триденний строк з дня його прийнятт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начно </w:t>
      </w:r>
      <w:r>
        <w:rPr>
          <w:b/>
          <w:lang w:val="uk-UA"/>
        </w:rPr>
        <w:t>зменшилась</w:t>
      </w:r>
      <w:r>
        <w:rPr>
          <w:lang w:val="uk-UA"/>
        </w:rPr>
        <w:t xml:space="preserve"> кількість заяв з приводу оформлення правовстановлюючих документів на земельні ділянки, які були подані через управління адміністративних послуг Білоцерківської міської ради на вимогу законів України «Про дозвільну систему у сфері господарської діяльності», «Про адміністративні послуги», за І квартал 2015 року відділом розглянуто 569 заяв, про те як в І кварталі 2014 року було розглянуто 839 заяв.</w:t>
      </w:r>
    </w:p>
    <w:p>
      <w:pPr>
        <w:pStyle w:val="Normal"/>
        <w:ind w:firstLine="708"/>
        <w:jc w:val="center"/>
        <w:rPr/>
      </w:pPr>
      <w:r>
        <w:rPr/>
        <w:t>2</w:t>
      </w:r>
    </w:p>
    <w:tbl>
      <w:tblPr>
        <w:tblW w:w="100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6"/>
        <w:gridCol w:w="1287"/>
        <w:gridCol w:w="1348"/>
      </w:tblGrid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звітний період відділом проведено роботу: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5 рі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4 рік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Отримано звернень від громадян, які зареєстровані у відділі звернень громадян виконавчого комітету Білоцерківської міської ради, з питань: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ілити земельні ділянки для будвництв</w:t>
            </w:r>
            <w:r>
              <w:rPr>
                <w:lang w:val="uk-UA"/>
              </w:rPr>
              <w:t>а</w:t>
            </w:r>
            <w:r>
              <w:rPr/>
              <w:t xml:space="preserve"> і обслуговування жилого будинку, господарських будівель і споруд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Виділити земельні ділянки для ведення садівництв</w:t>
            </w:r>
            <w:r>
              <w:rPr>
                <w:lang w:val="uk-UA"/>
              </w:rPr>
              <w:t>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ілити земельні ділянки для будівництв</w:t>
            </w:r>
            <w:r>
              <w:rPr>
                <w:lang w:val="uk-UA"/>
              </w:rPr>
              <w:t>а</w:t>
            </w:r>
            <w:r>
              <w:rPr/>
              <w:t xml:space="preserve"> індивідуального гараж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ілити земельні ділянки для </w:t>
            </w:r>
            <w:r>
              <w:rPr>
                <w:lang w:val="uk-UA"/>
              </w:rPr>
              <w:t>ведення городництв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Виділити земельні ділянки для будвництв</w:t>
            </w:r>
            <w:r>
              <w:rPr>
                <w:lang w:val="uk-UA"/>
              </w:rPr>
              <w:t>а</w:t>
            </w:r>
            <w:r>
              <w:rPr/>
              <w:t xml:space="preserve"> і обслуговування жилого будинку, господарських будівель і споруд</w:t>
            </w:r>
            <w:r>
              <w:rPr>
                <w:lang w:val="uk-UA"/>
              </w:rPr>
              <w:t xml:space="preserve"> учасникам антитерористичної операції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ілити земельні ділянки для </w:t>
            </w:r>
            <w:r>
              <w:rPr>
                <w:lang w:val="uk-UA"/>
              </w:rPr>
              <w:t>сінокосіння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ілити земельні ділянки для </w:t>
            </w:r>
            <w:r>
              <w:rPr>
                <w:lang w:val="uk-UA"/>
              </w:rPr>
              <w:t>індивідуального дачного будівництв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8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ити земельні ділянки під розміщення малої архітектурної форми та під розміщення станції технічного обслуговування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земельної ділянки у власність без погодження зовнішньої межі земельної ділянки із суміжними землекористувачами (землевласниками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uk-UA"/>
              </w:rPr>
              <w:t>10</w:t>
            </w:r>
            <w:r>
              <w:rPr/>
              <w:t>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надання інформації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1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ішення земельного спору між сусідами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uk-UA"/>
              </w:rPr>
              <w:t>12</w:t>
            </w:r>
            <w:r>
              <w:rPr/>
              <w:t>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ші заяви щодо вирішення </w:t>
            </w:r>
            <w:r>
              <w:rPr>
                <w:lang w:val="uk-UA"/>
              </w:rPr>
              <w:t xml:space="preserve">різних </w:t>
            </w:r>
            <w:r>
              <w:rPr/>
              <w:t>земельних питань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о</w:t>
            </w:r>
            <w:r>
              <w:rPr/>
              <w:t xml:space="preserve"> заяви від громадян, які зареєстровані у відділ з питань дозвільної системи у сфері господарської діяльності Білоцерківської міської ради, з питань оформлення земельної ділянки у власність, в оренду, викуп земельної ділянки тощо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9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готовлено відповідей на звернення громадян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одержаних дозвільних документів (рішення міської ради) громадянами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9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розглянуто зая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6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діл з питань землекористування Білоцерківської міської ради з метою ефективного виконання поставлених перед ним завдань по створенню умов у вирішенні земельних питань поєднуючи при цьому державні і місцеві інтереси, та інтереси громадян м. Біла Церква вдосконалює форми та методи своє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відділу з питань</w:t>
      </w:r>
    </w:p>
    <w:p>
      <w:pPr>
        <w:pStyle w:val="Normal"/>
        <w:rPr/>
      </w:pPr>
      <w:r>
        <w:rPr>
          <w:lang w:val="uk-UA"/>
        </w:rPr>
        <w:t>землекористування міської ради</w:t>
        <w:tab/>
        <w:tab/>
        <w:tab/>
        <w:tab/>
        <w:tab/>
        <w:tab/>
        <w:t>А.Ю. Яковенк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1:00Z</dcterms:created>
  <dc:creator>Lubov</dc:creator>
  <dc:description/>
  <cp:keywords/>
  <dc:language>en-US</dc:language>
  <cp:lastModifiedBy>Lubov</cp:lastModifiedBy>
  <cp:lastPrinted>2015-04-23T14:22:00Z</cp:lastPrinted>
  <dcterms:modified xsi:type="dcterms:W3CDTF">2015-05-05T08:46:00Z</dcterms:modified>
  <cp:revision>3</cp:revision>
  <dc:subject/>
  <dc:title>Про звіт відділу з питань землекористу –</dc:title>
</cp:coreProperties>
</file>