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231707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61</w:t>
      </w:r>
    </w:p>
    <w:p>
      <w:pPr>
        <w:pStyle w:val="Normal"/>
        <w:rPr>
          <w:rFonts w:ascii="Times New Roman" w:hAnsi="Times New Roman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cs="Courier New"/>
          <w:lang w:val="uk-UA"/>
        </w:rPr>
      </w:pPr>
      <w:r>
        <w:rPr>
          <w:rFonts w:cs="Courier Ne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21 квітня 2015 року № 15/240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32" w:leader="none"/>
        </w:tabs>
        <w:ind w:left="850" w:hanging="493"/>
        <w:jc w:val="both"/>
        <w:rPr/>
      </w:pPr>
      <w:r>
        <w:rPr>
          <w:lang w:val="uk-UA"/>
        </w:rPr>
        <w:t>В зв’язку з поділом земельної ділянки по вул. Гризодубової, 87: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- земельній ділянці (кадастровий номер ділянки 3210300000:05:022:0135) – вулиця   Гризодубової, 87;</w:t>
      </w:r>
    </w:p>
    <w:p>
      <w:pPr>
        <w:pStyle w:val="Normal"/>
        <w:ind w:left="851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земельній ділянці (кадастровий номер ділянки 3210300000:05:022:0134) та житловому будинку під літерою «Ж», згідно технічного паспорта та декларації про готовність об’єкта до експлуатації, зареєстрованої Департаментом Державної архітектурно-будівельної інспекції у Київській області 4 листопада 2013 року за      № КС142133080314 – вулиця Гризодубової, 87-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2" w:leader="none"/>
        </w:tabs>
        <w:jc w:val="both"/>
        <w:rPr>
          <w:lang w:val="uk-UA"/>
        </w:rPr>
      </w:pPr>
      <w:r>
        <w:rPr>
          <w:lang w:val="uk-UA"/>
        </w:rPr>
        <w:t xml:space="preserve">Земельній ділянці (кадастровий номер ділянки 3210300000:03:009:0108) по провулку 2-й Чапаєвський, 16 – вулиця Котляревського, 55-А. 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Нежитловій будівлі під літерою «А-2» по вул. Січневий прорив, 74а, згідно технічного паспорта, (кадастровий номер земельної ділянки 3210300000:02:029:0019) – вулиця Січневий прорив, 74-А, корпус «А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Нежитловій будівлі під літерою «В» по вул. Січневий прорив, 74а, згідно технічного паспорта, (кадастровий номер земельної ділянки 3210300000:02:029:0029) – вулиця Січневий прорив, 74-А, корпус «В»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Нежитловій будівлі під літерою «К» по вул. Січневий прорив, 74а, згідно технічного паспорта, (кадастровий номер земельної ділянки 3210300000:02:029:0029) – вулиця Січневий прорив, 74-А, корпус «К»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Нежитловим будівлям під літерами «Л», «Н», «М» по вул. Січневий прорив, 74а, згідно технічного паспорта, (кадастровий номер земельної ділянки 3210300000:02:029:0029) – вулиця Січневий прорив, 74-А, корпус «Р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2" w:leader="none"/>
        </w:tabs>
        <w:jc w:val="both"/>
        <w:rPr/>
      </w:pPr>
      <w:r>
        <w:rPr>
          <w:lang w:val="uk-UA"/>
        </w:rPr>
        <w:t>Земельній ділянці (кадастровий номер ділянки 3210300000:04:004:0068) та нежитловому приміщенню - ангару під літерою "А" згідно технічного паспорта та декларації про готовність об’єкта до експлуатації, зареєстрованої Департаментом Державної архітектурно-будівельної інспекції у Київській області 24 грудня 2014 року за № КС142143580529, по бул. 1 Травня, 13 – бульвар 1 Травня, 13-М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lang w:val="uk-UA"/>
        </w:rPr>
        <w:t xml:space="preserve">Міський  голова                                                                   </w:t>
        <w:tab/>
        <w:t>В.П. Савчук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numPr>
        <w:ilvl w:val="0"/>
        <w:numId w:val="3"/>
      </w:numPr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тиль2"/>
    <w:basedOn w:val="11"/>
    <w:next w:val="11"/>
    <w:qFormat/>
    <w:pPr>
      <w:numPr>
        <w:ilvl w:val="0"/>
        <w:numId w:val="0"/>
      </w:numPr>
      <w:spacing w:before="0" w:after="60"/>
      <w:ind w:firstLine="709"/>
      <w:jc w:val="both"/>
    </w:pPr>
    <w:rPr>
      <w:bCs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2:00Z</dcterms:created>
  <dc:creator>Alelsandr</dc:creator>
  <dc:description/>
  <cp:keywords/>
  <dc:language>en-US</dc:language>
  <cp:lastModifiedBy>Lubov</cp:lastModifiedBy>
  <cp:lastPrinted>2015-04-22T17:07:00Z</cp:lastPrinted>
  <dcterms:modified xsi:type="dcterms:W3CDTF">2015-05-05T11:02:00Z</dcterms:modified>
  <cp:revision>3</cp:revision>
  <dc:subject/>
  <dc:title> </dc:title>
</cp:coreProperties>
</file>