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309587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Курсова, 18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квітня 2015 року № 572, з метою визначення стану зелених насаджень та їх відновної вартості, розташованих за адресою: м. Біла Церква,  вул.  Куросва,18 та знаходяться на прибудинковій території об'єднання власників квартир «Сільмашівець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Курсова,18 та знаходяться на прибудинковій території об'єднання власників квартир «Сільмашівець»,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еньова Марина Валерії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об'єднання власників квартир «Сільмашівець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Наташа</dc:creator>
  <dc:description/>
  <cp:keywords/>
  <dc:language>en-US</dc:language>
  <cp:lastModifiedBy>Lubov</cp:lastModifiedBy>
  <cp:lastPrinted>2015-04-22T12:08:00Z</cp:lastPrinted>
  <dcterms:modified xsi:type="dcterms:W3CDTF">2015-05-05T11:03:00Z</dcterms:modified>
  <cp:revision>3</cp:revision>
  <dc:subject/>
  <dc:title>Про склад комісії з питань визначення стану </dc:title>
</cp:coreProperties>
</file>