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0.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51977280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28 квітня 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16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  <w:lang w:val="ru-RU"/>
        </w:rPr>
        <w:t>вул.</w:t>
      </w:r>
      <w:r>
        <w:rPr>
          <w:rFonts w:cs="Times New Roman" w:ascii="Times New Roman" w:hAnsi="Times New Roman"/>
          <w:sz w:val="24"/>
          <w:szCs w:val="24"/>
        </w:rPr>
        <w:t xml:space="preserve"> Логінова, 28 в 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03 квітня 2015 року № 570, з метою визначення стану зелених насаджень та їх відновної вартості, розташованих за адресою: м. Біла Церква, вул. Логінова, 28 та знаходяться на території Білоцерківської спеціалізованої школи I-III ступенів № 1 з поглибленим вивченням слов’янських мов, відповідно до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             № 1045, виконавчий комітет міської ради вирішив:</w:t>
      </w:r>
    </w:p>
    <w:p>
      <w:pPr>
        <w:pStyle w:val="11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. Біла Церква, вул. Логінова, 28 та знаходяться на території Білоцерківської спеціалізованої школи I-III ступенів № 1 з поглибленим вивченням слов’янських мов:</w:t>
      </w:r>
    </w:p>
    <w:p>
      <w:pPr>
        <w:pStyle w:val="11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1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ський Олександр Пет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начальник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уша Олег Павл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директора Білоцерківської спеціалізованої школи I-III ступенів №1 з поглибленим вивченням слов’янських мов (за згодою)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яна Василівна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інспектор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 Пет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тницька Альона Володимирівна 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</w:tc>
      </w:tr>
    </w:tbl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В.П. Савчук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37:00Z</dcterms:created>
  <dc:creator>Наташа</dc:creator>
  <dc:description/>
  <cp:keywords/>
  <dc:language>en-US</dc:language>
  <cp:lastModifiedBy>Lubov</cp:lastModifiedBy>
  <cp:lastPrinted>2015-04-22T12:11:00Z</cp:lastPrinted>
  <dcterms:modified xsi:type="dcterms:W3CDTF">2015-05-05T11:03:00Z</dcterms:modified>
  <cp:revision>3</cp:revision>
  <dc:subject/>
  <dc:title>Про склад комісії з питань визначення стану </dc:title>
</cp:coreProperties>
</file>