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791961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9 тра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86</w:t>
      </w:r>
    </w:p>
    <w:p>
      <w:pPr>
        <w:pStyle w:val="Normal"/>
        <w:tabs>
          <w:tab w:val="clear" w:pos="708"/>
          <w:tab w:val="center" w:pos="55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ind w:left="-567" w:right="28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організацію і проведення </w:t>
      </w:r>
    </w:p>
    <w:p>
      <w:pPr>
        <w:pStyle w:val="Normal"/>
        <w:ind w:left="-567" w:right="28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здоровлення та відпочинку </w:t>
      </w:r>
    </w:p>
    <w:p>
      <w:pPr>
        <w:pStyle w:val="Normal"/>
        <w:ind w:left="-567" w:right="28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 міста у 2015 році</w:t>
      </w:r>
    </w:p>
    <w:p>
      <w:pPr>
        <w:pStyle w:val="Normal"/>
        <w:ind w:left="-567" w:right="28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283" w:firstLine="708"/>
        <w:jc w:val="both"/>
        <w:rPr/>
      </w:pPr>
      <w:r>
        <w:rPr>
          <w:sz w:val="24"/>
          <w:szCs w:val="24"/>
          <w:lang w:val="uk-UA"/>
        </w:rPr>
        <w:t>Розглянувши подання відділу у справах  сім’ї та молоді Білоцерківської міської ради від 22 квітня 2015 року  № 01-11-185 та з метою вирішення питань щодо організації і проведення оздоровлення та відпочинку дітей міста  у 2015 році,  відповідно до законів України «Про місцеве самоврядування в Україні», «Про оздоровлення та відпочинок дітей», розпорядження голови Київської обласної державної адміністрації від 19 березня 2015 року №76 «Про організацію і проведення оздоровлення та відпочинку дітей Київської області», виконавчий комітет міської ради вирішив:</w:t>
      </w:r>
    </w:p>
    <w:p>
      <w:pPr>
        <w:pStyle w:val="Normal"/>
        <w:tabs>
          <w:tab w:val="clear" w:pos="708"/>
          <w:tab w:val="left" w:pos="0" w:leader="none"/>
        </w:tabs>
        <w:ind w:left="-567" w:right="28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Затвердити план заходів щодо організації і проведення оздоровлення та відпочинку дітей міста у 2015 році згідно з додатком 1.</w:t>
      </w:r>
    </w:p>
    <w:p>
      <w:pPr>
        <w:pStyle w:val="Normal"/>
        <w:tabs>
          <w:tab w:val="clear" w:pos="708"/>
          <w:tab w:val="left" w:pos="0" w:leader="none"/>
        </w:tabs>
        <w:ind w:left="-567" w:right="283" w:hanging="0"/>
        <w:jc w:val="both"/>
        <w:rPr/>
      </w:pPr>
      <w:r>
        <w:rPr>
          <w:sz w:val="24"/>
          <w:szCs w:val="24"/>
          <w:lang w:val="uk-UA"/>
        </w:rPr>
        <w:tab/>
        <w:t>2.Утворити оперативний штаб з координації проведення оздоровлення та відпочинку дітей (далі – оперативний штаб) у складі згідно з додатком 2.</w:t>
      </w:r>
    </w:p>
    <w:p>
      <w:pPr>
        <w:pStyle w:val="Normal"/>
        <w:tabs>
          <w:tab w:val="clear" w:pos="708"/>
          <w:tab w:val="left" w:pos="0" w:leader="none"/>
        </w:tabs>
        <w:ind w:left="-567" w:right="283" w:hanging="0"/>
        <w:jc w:val="both"/>
        <w:rPr/>
      </w:pPr>
      <w:r>
        <w:rPr>
          <w:sz w:val="24"/>
          <w:szCs w:val="24"/>
          <w:lang w:val="uk-UA"/>
        </w:rPr>
        <w:tab/>
        <w:t>3.Міському фінансовому управлінню Білоцерківської міської ради виділити кошти на оздоровлення та відпочинок дітей  у 2015 році, в межах затверджених видатків.</w:t>
        <w:tab/>
      </w:r>
    </w:p>
    <w:p>
      <w:pPr>
        <w:pStyle w:val="Normal"/>
        <w:tabs>
          <w:tab w:val="clear" w:pos="708"/>
          <w:tab w:val="left" w:pos="0" w:leader="none"/>
        </w:tabs>
        <w:ind w:left="-567" w:right="28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4.Відділу у справах сім’ї та молоді Білоцерківської міської ради забезпечити своєчасне узагальнення оперативної інформації про перебіг літнього оздоровлення та відпочинку дітей.</w:t>
      </w:r>
    </w:p>
    <w:p>
      <w:pPr>
        <w:pStyle w:val="Normal"/>
        <w:tabs>
          <w:tab w:val="clear" w:pos="708"/>
          <w:tab w:val="left" w:pos="0" w:leader="none"/>
        </w:tabs>
        <w:ind w:left="-567" w:right="28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5.Контроль за виконанням даного рішення покласти на заступника міського голови Антонюка М.А.</w:t>
      </w:r>
    </w:p>
    <w:p>
      <w:pPr>
        <w:pStyle w:val="Normal"/>
        <w:tabs>
          <w:tab w:val="clear" w:pos="708"/>
          <w:tab w:val="left" w:pos="0" w:leader="none"/>
        </w:tabs>
        <w:ind w:left="-567" w:right="28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567" w:right="283" w:hanging="0"/>
        <w:jc w:val="both"/>
        <w:rPr/>
      </w:pPr>
      <w:r>
        <w:rPr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                              В.П. Савчук</w:t>
      </w:r>
    </w:p>
    <w:p>
      <w:pPr>
        <w:pStyle w:val="Normal"/>
        <w:tabs>
          <w:tab w:val="clear" w:pos="708"/>
          <w:tab w:val="left" w:pos="0" w:leader="none"/>
        </w:tabs>
        <w:ind w:left="-567" w:right="28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567" w:right="28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від  19 травня 2015 року  № 186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щодо організації і проведення оздоровленн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відпочинку дітей міста у 2015 році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>
          <w:sz w:val="24"/>
          <w:szCs w:val="24"/>
          <w:lang w:val="uk-UA"/>
        </w:rPr>
        <w:t>1. Забезпечити   виконання міської програми  оздоровлення та відпочинку дітей міста в 2015 році, затвердженої рішенням Білоцерківської міської ради від 23 грудня 2014 року №1362-68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62"/>
      </w:tblGrid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у справах сім’ї та молоді Білоцерківської міської ради;  відділ культури та туризму Білоцерківської міської ради; відділ  з питань фізичної культури та спорту  Білоцерківської міської ради;</w:t>
            </w:r>
          </w:p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 Білоцерківської міської ради;                                                                                           Білоцерківська міська дирекція Київського обласного відділення Фонду соціального страхування з                                                                                              тимчасової втрати працездатності  (за згодою)</w:t>
            </w:r>
          </w:p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– грудень 2015 року</w:t>
            </w:r>
          </w:p>
        </w:tc>
      </w:tr>
    </w:tbl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Організувати  інформаційну кампанію в засобах масової інформації щодо залучення позабюджетних коштів у встановленому законом порядку від підприємств, установ та організацій усіх форм власності,  благодійних  організацій   та фондів щодо надання фінансової  та матеріальної допомоги в організації літнього оздоровлення та відпочинку дітей, які потребують особливої соціальної уваги та підтримки.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ind w:left="2880" w:hanging="28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</w:t>
      </w:r>
      <w:r>
        <w:rPr>
          <w:sz w:val="24"/>
          <w:szCs w:val="24"/>
          <w:lang w:val="uk-UA"/>
        </w:rPr>
        <w:t xml:space="preserve">Відділ у справах сім’ї та молоді Білоцерківської міської ради; управління освіти та науки Білоцерківської міської ради;  служба у справах дітей Білоцерківської міської ради; </w:t>
        <w:tab/>
        <w:t xml:space="preserve">відділ з питань фізичної культури та  спорту  Білоцерківської міської ради </w:t>
      </w:r>
    </w:p>
    <w:p>
      <w:pPr>
        <w:pStyle w:val="Normal"/>
        <w:tabs>
          <w:tab w:val="clear" w:pos="708"/>
          <w:tab w:val="center" w:pos="5580" w:leader="none"/>
        </w:tabs>
        <w:ind w:left="2880" w:hanging="28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Квітень – серпень 2015р 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 На базі  пришкільних таборів денного перебування       забезпечити  відпочинок дітей тимчасово переміщених  з Автономної Республіки Крим, Донецької і Луганської областей та дітей учасників АТО.  </w:t>
      </w:r>
    </w:p>
    <w:tbl>
      <w:tblPr>
        <w:tblW w:w="6702" w:type="dxa"/>
        <w:jc w:val="left"/>
        <w:tblInd w:w="2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</w:tblGrid>
      <w:tr>
        <w:trPr/>
        <w:tc>
          <w:tcPr>
            <w:tcW w:w="6702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освіти та науки Білоцерківської міської ради;                                                                                         відділ у справах сім’ї та молоді Білоцерківської міської ради    </w:t>
            </w:r>
          </w:p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5580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 xml:space="preserve">Червень-серпень 2015 року                                                                       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Організувати оздоровлення та відпочинок дітей у літній період на базі центру соціально-психологічної реабілітації дітей «Злагода».   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6702" w:type="dxa"/>
        <w:jc w:val="left"/>
        <w:tblInd w:w="2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</w:tblGrid>
      <w:tr>
        <w:trPr/>
        <w:tc>
          <w:tcPr>
            <w:tcW w:w="6702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Служба у справах дітей Білоцерківської міської ради;</w:t>
            </w:r>
          </w:p>
        </w:tc>
      </w:tr>
      <w:tr>
        <w:trPr/>
        <w:tc>
          <w:tcPr>
            <w:tcW w:w="6702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управління освіти та науки Білоцерківської міської ради </w:t>
            </w:r>
          </w:p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sz w:val="24"/>
          <w:szCs w:val="24"/>
          <w:lang w:val="uk-UA"/>
        </w:rPr>
        <w:t>Травень-серпень 2015 року</w:t>
      </w:r>
    </w:p>
    <w:p>
      <w:pPr>
        <w:pStyle w:val="Normal"/>
        <w:tabs>
          <w:tab w:val="clear" w:pos="708"/>
          <w:tab w:val="center" w:pos="558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Забезпечити підвищення кваліфікації педагогічних кадрів, які працюють в сфері відпочинку та оздоровлення, впровадження сучасних інноваційних технологій у виховний процес.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sz w:val="24"/>
          <w:szCs w:val="24"/>
          <w:lang w:val="uk-UA"/>
        </w:rPr>
        <w:t xml:space="preserve">Управління освіти та науки Білоцерківської міської ради    </w:t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Збільшити кількість дітей, охоплених відпочинковими послугами в пришкільних таборах денного перебування за рахунок додаткового виділених асигнувань на дані цілі.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sz w:val="24"/>
          <w:szCs w:val="24"/>
          <w:lang w:val="uk-UA"/>
        </w:rPr>
        <w:t>Управління освіти та науки Білоцерківської міської ради;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sz w:val="24"/>
          <w:szCs w:val="24"/>
          <w:lang w:val="uk-UA"/>
        </w:rPr>
        <w:t xml:space="preserve">міське фінансове управління Білоцерківської міської ради    </w:t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Забезпечити проведення медичного огляду працівників дитячих закладів оздоровлення та відпочинку.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sz w:val="24"/>
          <w:szCs w:val="24"/>
          <w:lang w:val="uk-UA"/>
        </w:rPr>
        <w:t xml:space="preserve">Управління охорони здоров’я Білоцерківської міської ради 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4"/>
          <w:szCs w:val="24"/>
          <w:lang w:val="uk-UA"/>
        </w:rPr>
        <w:t>До 22 травня   2015 року</w:t>
      </w:r>
    </w:p>
    <w:p>
      <w:pPr>
        <w:pStyle w:val="Normal"/>
        <w:tabs>
          <w:tab w:val="clear" w:pos="708"/>
          <w:tab w:val="center" w:pos="558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З метою попередження бездоглядності, безпритульності вжити заходів щодо забезпечення зайнятості підлітків, учнівської та студентської молоді під час літніх канікул шляхом організації діяльності пришкільних таборів, розширення екскурсійно - туристичних подорожей, обміну груп дітей з іншими регіонами України, близького та далекого зарубіжжя.</w:t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</w:tblGrid>
      <w:tr>
        <w:trPr/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та науки Білоцерківської міської ради; управління  соціального захисту населення  Білоцерківської міської ради; відділ у справах сім’ї та молоді Білоцерківської міської ради; відділ культури та туризму Білоцерківської міської ради; відділ з питань фізичної культури та спорту Білоцерківської міської ради; служба у справах дітей  Білоцерківської міської ради</w:t>
            </w:r>
          </w:p>
          <w:p>
            <w:pPr>
              <w:pStyle w:val="Normal"/>
              <w:tabs>
                <w:tab w:val="clear" w:pos="708"/>
                <w:tab w:val="center" w:pos="55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. Забезпечити в межах своїх повноважень виконання ст.7 Закону України «Про оздоровлення та відпочинок дітей», зокрема щодо підтримки дитячих закладів оздоровлення та відпочинку шляхом встановлення пільг із землекористування, оплати комунально-побутових послуг,  сплати місцевих податків та зборів. </w:t>
      </w:r>
    </w:p>
    <w:p>
      <w:pPr>
        <w:pStyle w:val="Normal"/>
        <w:tabs>
          <w:tab w:val="clear" w:pos="708"/>
          <w:tab w:val="center" w:pos="5580" w:leader="none"/>
        </w:tabs>
        <w:ind w:left="30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ind w:left="30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еративний штаб з координації проведення  оздоровлення              та відпочинку дітей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4"/>
          <w:szCs w:val="24"/>
          <w:lang w:val="uk-UA"/>
        </w:rPr>
        <w:t xml:space="preserve">Постійно 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0. Здійснити </w:t>
        <w:tab/>
        <w:t xml:space="preserve">перевірку стану готовності дитячих оздоровчих закладів до літньої оздоровчої кампанії.                                                                                         </w:t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</w:tblGrid>
      <w:tr>
        <w:trPr/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тивний штаб з координації проведення оздоровлення та відпочинку дітей</w:t>
            </w:r>
          </w:p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 xml:space="preserve">До  22 травня 2015 року              </w:t>
      </w:r>
    </w:p>
    <w:p>
      <w:pPr>
        <w:pStyle w:val="Normal"/>
        <w:tabs>
          <w:tab w:val="clear" w:pos="708"/>
          <w:tab w:val="center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558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Здійснювати контроль за раціональним і ефективним використанням коштів на організацію оздоровлення та відпочинку дітей, вишукувати можливість щодо здешевлення вартості оздоровчих послуг для дітей.</w:t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</w:tblGrid>
      <w:tr>
        <w:trPr/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та науки  Білоцерківської міської ради; відділ у справах сім’ї та молоді Білоцерківської міської ради;  відділ культури та туризму Білоцерківської міської ради; відділ з питань  фізичної культури та спорту Білоцерківської міської ради;служба у справах дітей  Білоцерківської міської ради;  Білоцерківська міська дирекція  Київського обласного відділення  Фонду соціального страхування з тимчасової втрати працездатності   (за згодою)</w:t>
            </w:r>
          </w:p>
          <w:p>
            <w:pPr>
              <w:pStyle w:val="Normal"/>
              <w:tabs>
                <w:tab w:val="clear" w:pos="708"/>
                <w:tab w:val="center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4678" w:hanging="46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tabs>
          <w:tab w:val="clear" w:pos="708"/>
          <w:tab w:val="left" w:pos="5580" w:leader="none"/>
        </w:tabs>
        <w:ind w:left="4678" w:hanging="46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Організувати та забезпечити належні і безпечні умови перебування дітей під час їх оздоровлення та відпочинку в дитячих оздоровчих закладах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</w:tblGrid>
      <w:tr>
        <w:trPr/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та науки Білоцерківської міської ради; управління охорони здоров’я Білоцерківської міської ради; управління соціального захисту населення Білоцерківської міської ради; відділ у справах сім’ї та молоді Білоцерківської міської ради; відділ культури та туризму Білоцерківської міської ради; відділ з питань фізичної культури та спорту Білоцерківської міської ради; служба у справах дітей Білоцерківської міської ради; Білоцерківський районний відділ ГУ ДСНС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3.  Надавати службі у справах дітей та сім’ї Київської обласної державної адміністрації оперативну інформацію про кількість дітей, забезпечених оздоровленням та відпочинком.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Відділ у справах сім’ї та молоді  Білоцерківської міської ради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 xml:space="preserve">До 11.00 години, щоп’ятниці,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з 05 червня 2015 року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4. Вжити дієвих заходів щодо недопущення перепрофілювання дитячих закладів оздоровлення та відпочинку, їх злиття, закриття та скорочення ліжко-місць незалежно від їх типів та форм власності.                                                </w:t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</w:tblGrid>
      <w:tr>
        <w:trPr/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у справах сім’ї  та молоді Білоцерківської міської ради, управління освіти та науки Білоцерківської міської рад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  Організувати роботу щодо забезпечення пожежної  безпеки  в зонах відпочинку та оздоровлення дітей.  Через засоби  масової інформа2ції проводити інформаційно-роз’яснювальну роботу з населенням про дотримання вимог пожежної безпеки и під час проведення оздоровлення дітей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</w:t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</w:tblGrid>
      <w:tr>
        <w:trPr/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церківський районний відділ ГУ ДСНС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 Забезпечувати високий рівень безпеки та надійності транспортного обслуговування дітей під час перевезення їх до місць оздоровлення і відпочинку та у зворотному напрямку, організовувати супроводження колон автобусів підрозділами Державтоінспекції.</w:t>
      </w:r>
    </w:p>
    <w:tbl>
      <w:tblPr>
        <w:tblW w:w="6582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</w:tblGrid>
      <w:tr>
        <w:trPr/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ення ДАІ Білоцерківського МВ (з обслуговування              м. Біла Церква та Білоцерківського району) підпорядкованого УДАІ ГУ МВС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 xml:space="preserve">Постійно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7. Забезпечити в установленому порядку медогляд та видачу медичних довідок для дітей, які направляються на відпочинок та оздоровлення до дитячих закладів оздоровлення та відпочинку.           </w:t>
        <w:tab/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Управління охорони здоров’я  Білоцерківської міської ради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 Забезпечити дотримання громадського правопорядку в місцях відпочинку та оздоровлення дітей. Здійснювати цілодобове патрулювання працівниками правоохоронних органів дитячих закладів оздоровлення та відпочинку.</w:t>
      </w:r>
    </w:p>
    <w:tbl>
      <w:tblPr>
        <w:tblW w:w="6462" w:type="dxa"/>
        <w:jc w:val="left"/>
        <w:tblInd w:w="3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</w:tblGrid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церківський міський відділ ГУ МВС України в Київ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9. Здійснювати постійний контроль за дотриманням дитячими закладами оздоровлення та відпочинку належних умов для проживання, харчування, медичного обслуговування, дотриманням санітарно-гігієнічних норм, організацією виховного процесу, змістовного дозвілля дітей, занять в гуртках та спортивних секціях за інтересами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6462" w:type="dxa"/>
        <w:jc w:val="left"/>
        <w:tblInd w:w="3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</w:tblGrid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оцерківське міське управління Головного управління Держсанепідслужби у Київській області (за згодою);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освіти та науки Білоцерківської міської ради; управління охорони здоров’я Білоцерківської міської ради;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торгово-побутового обслуговування населення та громадського харчування Білоцерківської міської ради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у справах сім’ї та молоді Білоцерківської міської ради.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комітету міської ради </w:t>
        <w:tab/>
        <w:tab/>
        <w:tab/>
        <w:tab/>
        <w:tab/>
        <w:tab/>
        <w:tab/>
        <w:t xml:space="preserve">       Н.І.Дуд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від  19 травня 2015 року  № 186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перативного штабу з координац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оздоровлення та відпочинку діт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060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юк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, голова оперативного штаб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инчук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Дани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у справах сім’ї та молод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оцерківської міської ради, заступник голови оперативного штабу              </w:t>
            </w:r>
          </w:p>
        </w:tc>
      </w:tr>
      <w:tr>
        <w:trPr>
          <w:trHeight w:val="401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ab/>
        <w:tab/>
        <w:tab/>
        <w:tab/>
        <w:t xml:space="preserve">Члени оперативного штабу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6"/>
        <w:gridCol w:w="6047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ку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ія Василі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 питань торгово-побутового обслуговування населення та громадського харчування Білоцерківської міської рад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ис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Володимирі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Білоцерківської міської виконавчої дирекції Київського обласного відділення Фонду соціального страхування з тимчасової втрати працездатності (за згодо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ківс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Володими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кримінальної міліції в справах дітей Білоцерківського МВ ГУ МВС України в Київській області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сель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Миколаї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служби у справах дітей Білоцерків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сь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Миколаї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ьніч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Борисі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нні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янтин Олександ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о. начальника відділу з питань фізичної культури та спорту Білоцерківської міської рад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соціального захисту населення Білоцерківської міської рад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Білоцерківського районного відділу ГУ ДСНС України в Київській області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Федо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та науки Білоцерків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зі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Анатолії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Білоцерківського міського управління Головного управління Держсанепідслужби у Київській області (за згодою)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6"/>
        <w:gridCol w:w="6047"/>
      </w:tblGrid>
      <w:tr>
        <w:trPr>
          <w:trHeight w:val="91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г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Володими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хорони здоров’я Білоцерків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ерин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Івані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Білоцерківського міського центру соціальних служб для сім’ї, дітей та молод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дь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Леоні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ДАІ (з обслуговування м. Біла Церква та Білоцерківського району) підпорядкованого УДАІ ГУ МВС України в Київській області (за згодо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ергії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промисловості, енергетики,  транспорту та зв’язку управління економіки Білоцерків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щу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Григо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тупник начальника-начальник міліції громадської безпеки Білоцерківського МВ (з обслуговування м. Біла Церква та Білоцерківського району) ГУ МВС України в Київській області (за згодою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комітету міської ради  </w:t>
        <w:tab/>
        <w:tab/>
        <w:tab/>
        <w:tab/>
        <w:tab/>
        <w:tab/>
        <w:tab/>
        <w:t xml:space="preserve">        Н.І.Дудк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13:00Z</dcterms:created>
  <dc:creator>Наташа</dc:creator>
  <dc:description/>
  <cp:keywords/>
  <dc:language>en-US</dc:language>
  <cp:lastModifiedBy>Lubov</cp:lastModifiedBy>
  <cp:lastPrinted>2015-05-19T09:38:00Z</cp:lastPrinted>
  <dcterms:modified xsi:type="dcterms:W3CDTF">2015-05-20T12:49:00Z</dcterms:modified>
  <cp:revision>3</cp:revision>
  <dc:subject/>
  <dc:title>Про організацію і проведення </dc:title>
</cp:coreProperties>
</file>