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23135150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90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кументації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зглянувши подання управління соціального захисту населення Білоцерківської міської ради від 05 травня 2015 року №4170, враховуючи протокол комісії з питань проведення безоплатного капітального ремонту власних житлових будинків і квартир осіб, що мають право на таку пільгу, від 29 квітня 2015 року №1-15, відповідно до законів України «Про статус ветеранів війни, гарантії їх соціального захисту», «Про місцеве самоврядування в Україні»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 травня 2009 року № 565, виконавчий комітет міської ради вирішив: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left="42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/>
        <w:t xml:space="preserve">1. Затвердити </w:t>
      </w:r>
      <w:r>
        <w:rPr>
          <w:rFonts w:cs="Times New Roman CYR" w:ascii="Times New Roman CYR" w:hAnsi="Times New Roman CYR"/>
        </w:rPr>
        <w:t>проектно-</w:t>
      </w:r>
      <w:r>
        <w:rPr/>
        <w:t>кошторисну документацію капітального ремонту квартири №6 житлового будинку по вул. Привокзальна, 7 в м. Біла Церква Київської області (стадія проектування – робочий проект) загальною сумою 30 240 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/>
      </w:pPr>
      <w:r>
        <w:rPr/>
        <w:t>Характеристика будівництва-капітальний ремонт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/>
      </w:pPr>
      <w:r>
        <w:rPr/>
        <w:t>Проектна організація: Білоцерківський філіал державного підприємства Державний науково-дослідний та проектно-вишукувальний інститут «НДІпроектреконструкція», експерт-кошторисник Л.І. Копитко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/>
      </w:pPr>
      <w:r>
        <w:rPr/>
        <w:t>2. Затвердити вартість безоплатного капітального ремонту квартири №6 житлового будинку по вул. Привокзальна, 7 в м. Біла Церква Київської області, яка належить інваліду війни 2 групи Соколовій Степаниді Трифонівні, в сумі 7 560 грн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/>
      </w:pPr>
      <w:r>
        <w:rPr/>
        <w:t>3. Фінансування витрат, пов’язаних з проведенням безоплатного капітального ремонту, здійснюється управлінням соціального захисту населення Білоцерківської міської ради за рахунок субвенції з державного бюджету місцевим бюджетам в межах затвердженої вартості безоплатного капітального ремонту житлових будинків і квартир осіб, що мають право на таку пільгу.</w:t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0" w:leader="none"/>
        </w:tabs>
        <w:autoSpaceDE w:val="false"/>
        <w:ind w:firstLine="720"/>
        <w:jc w:val="both"/>
        <w:rPr/>
      </w:pPr>
      <w:r>
        <w:rPr/>
        <w:t>4. Контроль за виконанням цього рішення покласти на заступника міського голови Гнатюка В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23:00Z</dcterms:created>
  <dc:creator>Наташа</dc:creator>
  <dc:description/>
  <cp:keywords/>
  <dc:language>en-US</dc:language>
  <cp:lastModifiedBy>Lubov</cp:lastModifiedBy>
  <dcterms:modified xsi:type="dcterms:W3CDTF">2015-05-20T12:54:00Z</dcterms:modified>
  <cp:revision>4</cp:revision>
  <dc:subject/>
  <dc:title>Про затвердження проектно-кошторисної</dc:title>
</cp:coreProperties>
</file>