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1315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1</w:t>
      </w:r>
    </w:p>
    <w:p>
      <w:pPr>
        <w:pStyle w:val="Normal"/>
        <w:tabs>
          <w:tab w:val="clear" w:pos="709"/>
          <w:tab w:val="center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06 травня  2015 року  № 364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но-кошторисну документацію на капітальний ремонт  покрівлі, вікон та фасаду басейна ДЮФСК по вул. Польова, 70-а в м. Біла Церква Київської області (стадія проектування – робочий проект) загальною сумою 222,768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ПМП «Релакс» 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2240" w:h="15840"/>
      <w:pgMar w:left="1843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6:00Z</dcterms:created>
  <dc:creator>User</dc:creator>
  <dc:description/>
  <cp:keywords/>
  <dc:language>en-US</dc:language>
  <cp:lastModifiedBy>Lubov</cp:lastModifiedBy>
  <cp:lastPrinted>2015-05-07T15:08:00Z</cp:lastPrinted>
  <dcterms:modified xsi:type="dcterms:W3CDTF">2015-05-20T12:55:00Z</dcterms:modified>
  <cp:revision>3</cp:revision>
  <dc:subject/>
  <dc:title>Про затвердження проектно-кошторисної</dc:title>
</cp:coreProperties>
</file>