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eastAsia="en-US"/>
        </w:rPr>
      </w:pPr>
      <w:r>
        <w:rPr>
          <w:sz w:val="36"/>
          <w:szCs w:val="36"/>
          <w:lang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995916521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ід 19 травня 2015 року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                                    №  193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деякі питання присвоєння</w:t>
      </w:r>
      <w:r>
        <w:rPr>
          <w:caps/>
          <w:lang w:val="uk-UA"/>
        </w:rPr>
        <w:t xml:space="preserve"> </w:t>
      </w:r>
      <w:r>
        <w:rPr>
          <w:lang w:val="uk-UA"/>
        </w:rPr>
        <w:t>адрес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Розглянувши подання управління містобудування та архітектури Білоцерківської міської ради від 13 травня 2015 року № 15/279, відповідно до Закону України "Про місцеве самоврядування в Україні", Положення про містобудівний кадастр, затвердженого  постановою Кабінету Міністрів України від 25 травня 2011 року № 559, Положення про реєстр адрес у місті Біла Церква, затвердженого рішенням Білоцерківської міської ради від 20 березня 2014 року № 1184-57-VI, виконавчий комітет міської ради вирішив: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1.Присвоїти адресу: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1.1.Нежитловій будівлі під літерою «В – 2» по вул. Леваневського, згідно технічного паспорта та декларації про готовність об’єкта до експлуатації, зареєстрованої Департаментом Державної архітектурно-будівельної інспекції у Київській області 22 квітня 2014 року за              № КС143141120490, та земельній ділянці (кадастровий номер ділянки 3220489500:02:022:0757) – вулиця Леваневського, 130 - В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1.2.Нежитловій будівлі під літерою «А-2» по вул. Гайок, 4-А, згідно свідоцтва про право власності на нерухоме майно САЕ №176803, від 17.03.2011 року, (кадастровий номер земельної ділянки 3220488300:05:008:0029) – вулиця Гайок, 4-М, корпус «А»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1.3.Нежитловій будівлі під літерою «Б» по вул. Гайок, 4-А, згідно свідоцтва про право власності на нерухоме майно, САЕ №176803, від 17.03.2011 року, (кадастровий номер земельної ділянки 3220488300:05:008:0029) – вулиця Гайок, 4-М, корпус «Б»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1.4.Нежитловій будівлі під літерою «В» по вул. Гайок, 4-А, згідно свідоцтва про право власності на нерухоме майно, САЕ №176803, від 17.03.2011 року, (кадастровий номер земельної ділянки 3220488300:05:008:0029) – вулиця Гайок, 4-М, корпус «В»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1.5.Нежитловій будівлі під літерою «Г» по вул. Гайок, 4-А, згідно свідоцтва про право власності на нерухоме майно, САЕ №176803, від 17.03.2011 року, (кадастровий номер земельної ділянки 3220488300:05:008:0029) – вулиця Гайок, 4-М, корпус «Г»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2.Впорядкувати адресу:</w:t>
      </w:r>
    </w:p>
    <w:p>
      <w:pPr>
        <w:pStyle w:val="Normal"/>
        <w:ind w:firstLine="720"/>
        <w:jc w:val="both"/>
        <w:rPr/>
      </w:pPr>
      <w:r>
        <w:rPr>
          <w:lang w:val="uk-UA"/>
        </w:rPr>
        <w:t>2.1.   Житлового будинку по вулиці Українській, 56/134 - вулиця Українська, 56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3.Внести зміни до: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3.1.Підпункту 1.1. пункту 1.  рішення виконавчого комітету Білоцерківської міської ради від 25 листопада 2014 року № 432 </w:t>
      </w:r>
      <w:r>
        <w:rPr>
          <w:bCs/>
          <w:lang w:val="uk-UA"/>
        </w:rPr>
        <w:t>«Про деякі питання присвоєння адрес»</w:t>
      </w:r>
      <w:r>
        <w:rPr>
          <w:lang w:val="uk-UA"/>
        </w:rPr>
        <w:t xml:space="preserve">, виклавши його в новій редакції, а саме: </w:t>
      </w:r>
    </w:p>
    <w:p>
      <w:pPr>
        <w:pStyle w:val="Normal"/>
        <w:ind w:hanging="425"/>
        <w:jc w:val="both"/>
        <w:rPr/>
      </w:pPr>
      <w:r>
        <w:rPr>
          <w:bCs/>
          <w:lang w:val="uk-UA"/>
        </w:rPr>
        <w:t xml:space="preserve">       </w:t>
      </w:r>
      <w:r>
        <w:rPr>
          <w:bCs/>
          <w:lang w:val="uk-UA"/>
        </w:rPr>
        <w:tab/>
        <w:tab/>
        <w:t xml:space="preserve"> Товариству садівників  і городників «Ветеран» Білоцерківської міської Спілки          садівників і городників - провулок Карбишева, 23.</w:t>
      </w:r>
    </w:p>
    <w:p>
      <w:pPr>
        <w:pStyle w:val="Normal"/>
        <w:ind w:hanging="425"/>
        <w:jc w:val="both"/>
        <w:rPr/>
      </w:pPr>
      <w:r>
        <w:rPr>
          <w:bCs/>
          <w:lang w:val="uk-UA"/>
        </w:rPr>
        <w:tab/>
        <w:tab/>
        <w:t>4.</w:t>
      </w:r>
      <w:r>
        <w:rPr>
          <w:lang w:val="uk-UA"/>
        </w:rPr>
        <w:t>Контроль за виконанням даного рішення покласти на заступника міського голови   Сокола В.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>
          <w:lang w:val="uk-UA"/>
        </w:rPr>
        <w:t xml:space="preserve">Міський  голова                                                                   </w:t>
        <w:tab/>
        <w:t>В.П. Сав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8:28:00Z</dcterms:created>
  <dc:creator>Наташа</dc:creator>
  <dc:description/>
  <cp:keywords/>
  <dc:language>en-US</dc:language>
  <cp:lastModifiedBy>Lubov</cp:lastModifiedBy>
  <cp:lastPrinted>2015-05-13T12:07:00Z</cp:lastPrinted>
  <dcterms:modified xsi:type="dcterms:W3CDTF">2015-05-20T12:55:00Z</dcterms:modified>
  <cp:revision>3</cp:revision>
  <dc:subject/>
  <dc:title>Про деякі питання присвоєння адрес</dc:title>
</cp:coreProperties>
</file>