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915980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94</w:t>
      </w:r>
    </w:p>
    <w:p>
      <w:pPr>
        <w:pStyle w:val="Normal"/>
        <w:tabs>
          <w:tab w:val="clear" w:pos="708"/>
          <w:tab w:val="center" w:pos="55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які питання щодо розміщенн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’єктів  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5 травня  2015 року № 764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Фізичній особі-підприємцю Лук’яненко Наталії Миколаї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двостороння рекламна конструкція типу «біг-борд», розміром 3,0 м х 6,0 м, загальною рекламною площею 36,0 кв. м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Дружби, в районі в'їзду на автостоянк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99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ул. Київська, в районі житлового будинку № 101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ул. Сквирське шосе, біля «Горбатого моста» зі сторони АЗС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 Продовжити термін дії </w:t>
      </w:r>
      <w:r>
        <w:rPr>
          <w:rFonts w:cs="Times New Roman" w:ascii="Times New Roman" w:hAnsi="Times New Roman"/>
          <w:sz w:val="24"/>
          <w:szCs w:val="24"/>
        </w:rPr>
        <w:t>дозволу на розміщення об’єкта зовнішньої реклами строком на п’ять років, наданого  підпунктом 1.3.1. пункту 1.3. частини 1 рішення виконавчого комітету Білоцерківської міської ради від 26 травня 2010 року № 191 «Про деякі питання щодо розміщення об’єктів зовнішньої реклами» розповсюджувачу зовнішньої реклами товариству з обмеженою відповідальністю «Рекламна група «Малліс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.1. Абзац перший  підпункту 1.1.1. пункту 1.1. частини 1 рішення виконавчого комітету Білоцерківської міської ради від 26 травня 2010 року № 191 </w:t>
      </w:r>
      <w:r>
        <w:rPr>
          <w:rFonts w:cs="Times New Roman" w:ascii="Times New Roman" w:hAnsi="Times New Roman"/>
          <w:sz w:val="24"/>
          <w:szCs w:val="24"/>
        </w:rPr>
        <w:t>«Про деякі питання щодо розміщення об’єктів зовнішньої реклами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iCs/>
          <w:sz w:val="24"/>
          <w:szCs w:val="24"/>
        </w:rPr>
        <w:t xml:space="preserve">Абзац четвертий  підпункту 1.1.1. пункту 1.1. частини 1 рішення виконавчого комітету Білоцерківської міської ради від 26 травня 2010 року № 191 </w:t>
      </w:r>
      <w:r>
        <w:rPr>
          <w:rFonts w:cs="Times New Roman" w:ascii="Times New Roman" w:hAnsi="Times New Roman"/>
          <w:sz w:val="24"/>
          <w:szCs w:val="24"/>
        </w:rPr>
        <w:t>«Про деякі питання щодо розміщення об’єктів зовнішньої реклами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iCs/>
          <w:sz w:val="24"/>
          <w:szCs w:val="24"/>
        </w:rPr>
        <w:t xml:space="preserve">Абзац п’ятий  підпункту 1.1.1. пункту 1.1. частини 1 рішення виконавчого комітету Білоцерківської міської ради від 26 травня 2010 року № 191 </w:t>
      </w:r>
      <w:r>
        <w:rPr>
          <w:rFonts w:cs="Times New Roman" w:ascii="Times New Roman" w:hAnsi="Times New Roman"/>
          <w:sz w:val="24"/>
          <w:szCs w:val="24"/>
        </w:rPr>
        <w:t>«Про деякі питання щодо розміщення об’єктів зовнішньої реклами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нести зміни в підпункт 1.5.1. пункту 1.5.  частини 1  рішення виконавчого комітету Білоцерківської міської ради від 18 листопада 2010 року №  553 «Про деякі питання щодо розміщення об’єктів зовнішньої реклами», виклавши його в наступній редакції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’єкт зовнішньої реклами – два рекламні засоби типу «банер», розміром 1,4 м х 15,75 м, загальною рекламною площею 22,05 кв. м кожен, за адрес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ул. Леваневського на шляхопроводі при 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їзд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іс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Леваневського на шляхопроводі при виїзді з міста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9:00Z</dcterms:created>
  <dc:creator>Наташа</dc:creator>
  <dc:description/>
  <cp:keywords/>
  <dc:language>en-US</dc:language>
  <cp:lastModifiedBy>Lubov</cp:lastModifiedBy>
  <cp:lastPrinted>2015-05-06T09:54:00Z</cp:lastPrinted>
  <dcterms:modified xsi:type="dcterms:W3CDTF">2015-05-20T12:55:00Z</dcterms:modified>
  <cp:revision>3</cp:revision>
  <dc:subject/>
  <dc:title>Про деякі питання щодо розміщення </dc:title>
</cp:coreProperties>
</file>