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547479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5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у та споруд на ньому, прокладеного до об’єкту по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иці Грибоєдова, 2-А в місті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0 квітня 2015 року № 660, відповідно до Закону України «Про місцеве самоврядування в Україні», рішення Білоцерківської міської ради від 19 лютого 2015 року № 1412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газопроводу та споруд на ньому, прокладеного до об’єкту по вулиці Грибоєдова, 2-А в місті Біла Церква», рішення виконавчого комітету Білоцерківської міської ради від 07 квітня 2015 року № 120 «Про створення  комісії по прийняттю у комунальну власність територіальної громади міста Біла Церква газопроводу та споруд на ньому, прокладеного до об’єкту по вулиці Грибоєдова, 2-А в місті Біла Церква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газопроводу та споруд на ньому, прокладеного до об’</w:t>
      </w:r>
      <w:r>
        <w:rPr>
          <w:rFonts w:cs="Times New Roman" w:ascii="Times New Roman" w:hAnsi="Times New Roman"/>
          <w:sz w:val="24"/>
          <w:szCs w:val="24"/>
        </w:rPr>
        <w:t>єкту по вулиці Грибоєдова, 2-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ті Біла Церква Київської області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мережі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0:00Z</dcterms:created>
  <dc:creator>Наташа</dc:creator>
  <dc:description/>
  <cp:keywords/>
  <dc:language>en-US</dc:language>
  <cp:lastModifiedBy>Lubov</cp:lastModifiedBy>
  <cp:lastPrinted>2015-05-06T09:55:00Z</cp:lastPrinted>
  <dcterms:modified xsi:type="dcterms:W3CDTF">2015-05-20T12:56:00Z</dcterms:modified>
  <cp:revision>3</cp:revision>
  <dc:subject/>
  <dc:title>Про затвердження акту приймання – передачі у комунальну </dc:title>
</cp:coreProperties>
</file>