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35931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9 тра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9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кументації комунального закла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дитячо-юнаць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ї спортивної школи “Богатир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відділу з питань фізичної культури та спорту Білоцерківської міської ради від 13 травня 2015 року № 05-06-134, відповідно до  ст.31 Закону 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 затвердженого постановою Кабінету Міністрів України від 11 травня 2011року №560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ектно-кошторисну документацію на капітальний ремонт  комунального закладу Білоцерківської міської ради дитячо-юнацької спортивної школи “Богатир» (спортзал) за адресою: бульвар 50-річчя Перемоги,5а ,  м.Біла Церква, Київської області (стадія проектування – робочий проект) загальною сумою  282тис.256 грн. 00 коп. ( двісті вісімдесят дві тис. двісті п’ятдесят шість грн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Характеристика будівництва - капітальний ремон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ектна організація  - приватне мале підприємство «Релакс», експерт  - кошто- рисник  С.В. Кузьменк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В.П. Савчу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41:00Z</dcterms:created>
  <dc:creator>Наташа</dc:creator>
  <dc:description/>
  <cp:keywords/>
  <dc:language>en-US</dc:language>
  <cp:lastModifiedBy>Lubov</cp:lastModifiedBy>
  <cp:lastPrinted>2015-05-15T09:45:00Z</cp:lastPrinted>
  <dcterms:modified xsi:type="dcterms:W3CDTF">2015-05-20T12:56:00Z</dcterms:modified>
  <cp:revision>3</cp:revision>
  <dc:subject/>
  <dc:title>Про затвердження проектно-кошторисної</dc:title>
</cp:coreProperties>
</file>