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07732109"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9 трав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199</w:t>
      </w:r>
    </w:p>
    <w:p>
      <w:pPr>
        <w:pStyle w:val="Normal"/>
        <w:tabs>
          <w:tab w:val="clear" w:pos="708"/>
          <w:tab w:val="center" w:pos="558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rPr>
        <w:t xml:space="preserve">Про </w:t>
      </w:r>
      <w:r>
        <w:rPr>
          <w:rFonts w:cs="Times New Roman" w:ascii="Times New Roman" w:hAnsi="Times New Roman"/>
          <w:sz w:val="24"/>
          <w:szCs w:val="24"/>
          <w:lang w:val="ru-RU"/>
        </w:rPr>
        <w:t>закріплення прилеглої територ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земельної ділянки виділеної пі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івництво церкви по проспе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нязя Володимира,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Розглянувши подання управління житлово-комунального господарства Білоцерківської міської ради від 18 травня 2015 року №810, враховуючи звернення настоятеля парафії Покрови Божої Матері Української Православної Церкви Київського Патріархату з метою організації благоустрою, для забезпечення чистоти та належного санітарно-екологічного стану прилеглої території до земельної ділянки виділеної під будівництво церкви за адресою проспект Князя Володимира,2 у м. Біла Церква, відповідно до Закону України «Про благоустрій населених пунктів», Закону України «Про місцеве самоврядування в Україні»,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1.Закріпити за парафією Покрови Божої Матері Української Православної Церкви Київського Патріархату прилеглу територію до земельної ділянки виділеної під будівництво церкви по проспекту Князя Володимира,2 орієнтовною площею 0,2317 га, для забезпечення благоустрою, чистоти та належного санітарно-епідеміологічного стану, без виконання будь-якого будівниц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Контроль за виконанням даного рішення покласти на заступника міського голови згідно розподілу обов’</w:t>
      </w:r>
      <w:r>
        <w:rPr>
          <w:rFonts w:cs="Times New Roman" w:ascii="Times New Roman" w:hAnsi="Times New Roman"/>
          <w:sz w:val="24"/>
          <w:szCs w:val="24"/>
          <w:lang w:val="ru-RU"/>
        </w:rPr>
        <w:t>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ий голова                                                 </w:t>
        <w:tab/>
        <w:tab/>
        <w:t xml:space="preserve">               В.П. Савчук</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53:00Z</dcterms:created>
  <dc:creator>Наташа</dc:creator>
  <dc:description/>
  <cp:keywords/>
  <dc:language>en-US</dc:language>
  <cp:lastModifiedBy>Lubov</cp:lastModifiedBy>
  <cp:lastPrinted>2015-05-19T11:10:00Z</cp:lastPrinted>
  <dcterms:modified xsi:type="dcterms:W3CDTF">2015-05-20T12:57:00Z</dcterms:modified>
  <cp:revision>3</cp:revision>
  <dc:subject/>
  <dc:title>Про закріплення прилеглої території</dc:title>
</cp:coreProperties>
</file>