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8678882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09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 - кошторис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кументації по відновленню гідрологіч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жиму та екологічного стану річки Проток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метою захисту від підтоплення присадибних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ілянок та житлових будинків в місті Біла Церкв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охорони навколишнього природного середовища міської ради  від 25 травня  2015 року  № 45, відповідно до Закону  України «Про місцеве самоврядування в Україні», ст.31 Закону України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по відновленню гідрологічного режиму та екологічного стану річки Протока з метою захисту від підтоплення присадибних ділянок та житлових будинків в місті Біла Церква Київської області, загальною сумою  9542,593 тис грн. (дев’ять мільйонів п’ятсот сорок дві тисячі п’ятсот дев’яносто три гривні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відновлення гідрологічного режиму та екологічного стану річки Протока з метою захисту від підтоплення присадибних ділянок та житлових будинків в місті Біла Церква Київс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– приватне підприємство «Славіна», головний інженер проекту – Скобля Олександр Григор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2:00Z</dcterms:created>
  <dc:creator>Наташа</dc:creator>
  <dc:description/>
  <cp:keywords/>
  <dc:language>en-US</dc:language>
  <cp:lastModifiedBy>Lubov</cp:lastModifiedBy>
  <cp:lastPrinted>2015-05-25T15:46:00Z</cp:lastPrinted>
  <dcterms:modified xsi:type="dcterms:W3CDTF">2015-06-10T10:48:00Z</dcterms:modified>
  <cp:revision>3</cp:revision>
  <dc:subject/>
  <dc:title>Про затвердження проектно - кошторисної</dc:title>
</cp:coreProperties>
</file>