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73833628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9 червня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11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озглянувши подання управління містобудування та архітектури Білоцерківської міської ради від 02 червня 2015 року № 15/320, відповідно до Закону України "Про місцеве самоврядування в Україні", Положення про містобудівний кадастр, затвердженого 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№ 1184-57-VI, виконавчий комітет міської ради вирішив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Присвоїти адресу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1.В зв’язку з поділом земельної ділянки по вул. Шаумяна, 26:</w:t>
      </w:r>
    </w:p>
    <w:p>
      <w:pPr>
        <w:pStyle w:val="Normal"/>
        <w:jc w:val="both"/>
        <w:rPr/>
      </w:pPr>
      <w:r>
        <w:rPr>
          <w:lang w:val="uk-UA"/>
        </w:rPr>
        <w:t>- земельній ділянці (кадастровий номер ділянки 3210300000:03:012:0129) – вулиця   Академіків Гродзинських, 26 –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2.Частині житлового будинку по вул. Чапаєва, 88/2, згідно технічного паспорта, (кадастровий номер ділянки 3210300000:03:011:0200) – вулиця Чапаєва, 88/2, квартира,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3.Земельній ділянці (кадастровий номер ділянки 3210300000:04:005:0109) і нежитловій будівлі по провулку Пролетарському, 8, згідно права власності на нерухоме майно САМ №037387 від 24.07.2014 року, та технічного паспорта на гараж  – провулок Пролетарський, 8-А, гараж 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4.Земельній ділянці (кадастровий номер ділянки 3210300000:04:029:0042), та частині житлового будинку по вул. Колгоспній, 89, згідно технічного паспорта – вулиця Колгоспна, 89, квартира, 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5.Земельній ділянці (кадастровий номер ділянки 3210300000:04:029:0043), та частині житлового будинку по вул. Колгоспній, 89, згідно технічного паспорта – вулиця Колгоспна, 89, квартира, 2.</w:t>
      </w:r>
    </w:p>
    <w:p>
      <w:pPr>
        <w:pStyle w:val="Normal"/>
        <w:jc w:val="both"/>
        <w:rPr/>
      </w:pPr>
      <w:r>
        <w:rPr>
          <w:lang w:val="uk-UA"/>
        </w:rPr>
        <w:tab/>
        <w:t>1.6.Земельним ділянкам по вул. Театральній, 11 (кадастровий номер ділянки 3210300000:04:008:0062),   по вул. Театральній, земельна ділянка, 11 (кадастровий номер ділянки 3210300000:04:008:0082), та діловому центру багатофункціонального призначення на перехресті вул. Варинського з вул. Театральною, згідно декларації про готовність об’єкта до експлуатації КС 143151490415 від 29.05.2015 року – вул. Театральна, 9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Змінити адрес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1. Земельної ділянки по вул. Глиняній, 9 (кадастровий номер ділянки 3210300000:06:002:0033) – вулиця Глиняна, 7-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Контроль за виконанням даного рішення покласти на заступника міського голови   Сокола В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lang w:val="uk-UA"/>
        </w:rPr>
        <w:t xml:space="preserve">Міський  голова                                                                   </w:t>
        <w:tab/>
        <w:t>В.П. Савчу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34:00Z</dcterms:created>
  <dc:creator>Наташа</dc:creator>
  <dc:description/>
  <cp:keywords/>
  <dc:language>en-US</dc:language>
  <cp:lastModifiedBy>Lubov</cp:lastModifiedBy>
  <cp:lastPrinted>2015-06-03T14:52:00Z</cp:lastPrinted>
  <dcterms:modified xsi:type="dcterms:W3CDTF">2015-06-10T13:09:00Z</dcterms:modified>
  <cp:revision>3</cp:revision>
  <dc:subject/>
  <dc:title>Про деякі питання присвоєння адрес</dc:title>
</cp:coreProperties>
</file>