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17433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12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червня  2015 року № 893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рекламний кронштейн на опорі вуличного освітлення, розміром 1,8 м х 1,2 м, загальною рекламною площею 4,32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будинку № 57 на опорі вуличного освітленн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вариству з обмеженою відповідальністю «Рекламна агенція «КЛЕВЕР-СІТІ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Вісім двосторонніх  світлових рекламних щитів типу «лайт-бокс», на опорах вуличного освітлення, розміром 1,8 м х 1,2 м, загальною рекламною площею 4,32 кв.м кожен.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напрямку руху автотранспорту від центру міста до вул. Митрофанова (опори № 1, № 2, № 3, № 4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напрямку руху автотранспорту від вул. Митрофанова до центру міста (опори № 1, № 2, № 3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Некрасова, зі сторони музичної школи в районі житлового будинку 47/1 по вул..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-р. 50-річчя Перемоги, зі сторони ринку на площі Петра Запорожц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-р. 50-річчя Перемоги, зі сторони будинку № 1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-р. 50-річчя Перемоги, зі сторони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5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рослава Мудрого, зі сторони КНВЗ КОР «Білоцерківський гуманітарний коледж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6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рослава Мудрого, зі сторони будинку № 6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7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 , в районі зупинки «Соборна площа» зі сторони БНА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8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кінцевої зупинки міжміського маршруту                                   «Біла Церква -Київ» (опора № 1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9. об’єкт зовнішньої реклами – двосторонній світловий рекламний засіб типу «лайт-бокс»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кінцевої зупинки міжміського маршруту                                   «Біла Церква -Київ» (опора №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0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ТОВ «ЕЛЕКТА ВЕС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1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житлового будинку № 25 в районі перехрестя з вул. Голуби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2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в районі перехрестя з вул. Глиня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3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Гординського, в районі перехрестя з вул. Логінов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4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житлового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5. об’єкт зовнішньої реклами – двосторонній рекламний засіб типу «біг-борд»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зі сторони житлового будинку № 1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6. об’єкт зовнішньої реклами – односторонній рекламний засіб типу «біг-борд», розміром 3,0 м х 6,0 м, загальною рекламною площею 18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магазину «Квартал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ункт 1.11. частини 1 рішення виконавчого комітету Білоцерківської міської ради від 25 лютого  2010 р. № 56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ідпункти 1.2.2., 1.2.3., 1.2.4., 1.2.5., 1.2.6., 1.2.7., 1.2.8., 1.2.9.,.1.2.10., 1.2.11., 1.2.12., 1.2.13., 1.2.14., 1.2.15., 1.2.16., 1.2.17., 1.2.18. пункту 1.1. частини 1 рішення виконавчого комітету Білоцерківської міської ради від 28 грудня  2010 р. № 638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3. Продовжити термін дії дозволу на розміщення об’єкта зовнішньої реклами строком на п’ять років, наданого пунктом 1.2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фізичній особі-підприємцю Гучеку Євгену Васильовичу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ул. Гординського, буд. 46-а, в районі ДЮСШ № 1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Продовжити термін дії дозволу на розміщення об’єкта зовнішньої реклами строком на п’ять років, наданого пунктом 1.1. частини 1. рішення виконавчого комітету Білоцерківської міської ради від 08 червня 2010 року № 216 «Про деякі питання щодо розміщення об’єктів зовнішньої реклами» розповсюджувачу зовнішньої реклами комунальному підприємству Білоцерківської міської ради «Міськреклама»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ічневий прорив в районі перехрестя з вул. Матрос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5:00Z</dcterms:created>
  <dc:creator>Наташа</dc:creator>
  <dc:description/>
  <cp:keywords/>
  <dc:language>en-US</dc:language>
  <cp:lastModifiedBy>Lubov</cp:lastModifiedBy>
  <dcterms:modified xsi:type="dcterms:W3CDTF">2015-06-10T13:09:00Z</dcterms:modified>
  <cp:revision>3</cp:revision>
  <dc:subject/>
  <dc:title>Про деякі питання щодо</dc:title>
</cp:coreProperties>
</file>