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768347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13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мереж водопроводу та каналізації від приватного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«Еркер»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0 квітня 2015 року № 661, відповідно до Закону України «Про місцеве самоврядування в Україні», рішення Білоцерківської міської ради від 19 лютого 2015 року № 1414-7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приватного підприємства «Еркер» з подальшою їх передачею в концесію», рішення виконавчого комітету Білоцерківської міської ради від 07 квітня 2015 року № 119 «Про створення  комісії по прийняттю у комунальну власність територіальної громади міста Біла Церква безоплатно зовнішніх мереж водопроводу та каналізації від приватного підприємства «Еркер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зовнішніх мереж водопроводу та каналізації від приватного підприємства «Еркер», що прокладені до житлового будинку № 70 по вулиці Леваневського в місті Біла Церква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мережі водовідведення, вказані в п.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5:00Z</dcterms:created>
  <dc:creator>Наташа</dc:creator>
  <dc:description/>
  <cp:keywords/>
  <dc:language>en-US</dc:language>
  <cp:lastModifiedBy>Lubov</cp:lastModifiedBy>
  <dcterms:modified xsi:type="dcterms:W3CDTF">2015-06-10T13:10:00Z</dcterms:modified>
  <cp:revision>3</cp:revision>
  <dc:subject/>
  <dc:title>Про затвердження акту приймання – передачі у комунальну </dc:title>
</cp:coreProperties>
</file>