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30254997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09 червня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214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акту приймання – передачі у комунальну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територіальної громади міста Біла Церква безоплатно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азопроводу середнього тиску, прокладеного в місті Біла Церква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провулку Карбишева СТ «Ветеран»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20 квітня 2015 року № 662, відповідно до Закону України «Про місцеве самоврядування в Україні», рішення Білоцерківської міської ради від 19 лютого 2015 року № 1416-72-VI «Про надання згоди на прийняття у комунальну власність територіальної громади міста Біла Церква безоплатно газопроводу середнього тиску, прокладеного в місті Біла Церква по провулку Карбишева СТ «Ветеран», рішення виконавчого комітету Білоцерківської міської ради від 07 квітня 2015 року № 121 «Про створення  комісії по прийняттю у комунальну власність територіальної громади міста Біла Церква безоплатно газопроводу середнього тиску, прокладеного в місті Біла Церква по провулку Карбишева СТ «Ветеран», виконавчий комітет міської ради вирішив: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акт приймання – передачі у комунальну власність територіальної громади міста Біла Церква безоплатно газопроводу середнього тиску, прокладеного в місті Біла Церква по провулку Карбишева СТ «Ветеран»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житлово – комунального господарства Білоцерківської міської ради прийняти на свій баланс мережі водовідведення, вказані в п. 1 даного рішення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за виконанням рішення покласти на заступника міського голови згідно розподілу обов’язків.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36:00Z</dcterms:created>
  <dc:creator>Наташа</dc:creator>
  <dc:description/>
  <cp:keywords/>
  <dc:language>en-US</dc:language>
  <cp:lastModifiedBy>Lubov</cp:lastModifiedBy>
  <dcterms:modified xsi:type="dcterms:W3CDTF">2015-06-10T10:53:00Z</dcterms:modified>
  <cp:revision>3</cp:revision>
  <dc:subject/>
  <dc:title>Про затвердження акту приймання – передачі у комунальну </dc:title>
</cp:coreProperties>
</file>