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677878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17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увіковічення пам'яті загиблого</w:t>
      </w:r>
    </w:p>
    <w:p>
      <w:pPr>
        <w:pStyle w:val="Normal"/>
        <w:rPr>
          <w:lang w:val="uk-UA"/>
        </w:rPr>
      </w:pPr>
      <w:r>
        <w:rPr>
          <w:lang w:val="uk-UA"/>
        </w:rPr>
        <w:t>учасника антитерористичної опе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метою увіковічення пам'яті загиблого учасника антитерористичної операції – випускника КВНЗ КОР «Білоцерківський медколедж»  за ініціативою колективу Білоцерківського медичного коледжу, відповідно до рішення Білоцерківської міської рад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23 грудня  2014 року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вста- новлення меморіальних дощок на території міста Біла Церква» та Закону України «Про місцеве самоврядування в Україні», виконавчий комітет міської ради 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становити меморіальну дошку на фасаді  навчального корпусу КВНЗ КОР «Білоцерківський медколедж»   на честь – Зінича Ігоря Вікторовича, випускника  КВНЗ КОР «Білоцерківський медколедж»  2009 ро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даного рішення покласти на заступника міського голови Антонюка М.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9:00Z</dcterms:created>
  <dc:creator>Lubov</dc:creator>
  <dc:description/>
  <cp:keywords/>
  <dc:language>en-US</dc:language>
  <cp:lastModifiedBy>Lubov</cp:lastModifiedBy>
  <dcterms:modified xsi:type="dcterms:W3CDTF">2015-06-10T13:11:00Z</dcterms:modified>
  <cp:revision>3</cp:revision>
  <dc:subject/>
  <dc:title>Про увіковічення пам'яті загиблого</dc:title>
</cp:coreProperties>
</file>