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3845730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третій квартал  2015 pоку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третій квартал 2015 року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_______  2015р. №___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третій квартал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- Про інформацію щодо медикаментозного забезпечення  в 2014 році пільгових категорій громадян відповідно до постанови Кабінету Міністрів України від 17 серпня 1998 року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підсумки соціально-економічного і культурного розвитку міста за І півріччя 2015 року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 xml:space="preserve">             </w:t>
            </w:r>
            <w:r>
              <w:rPr/>
              <w:t>Джегур Г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 xml:space="preserve">            </w:t>
            </w:r>
            <w:r>
              <w:rPr/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звіт начальника управління охорони здоров'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604"/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Про організацію та проведення ХІІ Білоцерківського марафону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604"/>
              <w:jc w:val="right"/>
              <w:outlineLvl w:val="1"/>
              <w:rPr/>
            </w:pPr>
            <w:r>
              <w:rPr/>
              <w:t>Матвієць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Про утримання автомобільних шляхів міста в зимових умовах 2014-2015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604"/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>Ореховський О.П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Гапонова Т.В.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порядження голови Київської обласної державної адміністрації від 02 серпня 2013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підготовки та проведення міського Свята квітів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ходи щодо підготовки та організації початку 2015/2016 навчального року в м.Біла Церкв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/>
      </w:pPr>
      <w:r>
        <w:rPr/>
        <w:t>Верес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з питань експлуатації та технічного стану мереж зливової каналізації міста 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right"/>
              <w:rPr>
                <w:lang w:val="uk-UA"/>
              </w:rPr>
            </w:pPr>
            <w:r>
              <w:rPr>
                <w:lang w:val="uk-UA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ідприємцями міста, директорами ринків з питань моніторингу цін на продовольчі товар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У порядку контролю за виконанням рішень виконавчого комітету:</w:t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lang w:val="uk-UA"/>
              </w:rPr>
              <w:t>-рішення виконавчого комітету Білоцерківської міської ради від 13 серпня 2013 року № 269 «</w:t>
            </w:r>
            <w:r>
              <w:rPr>
                <w:szCs w:val="28"/>
                <w:lang w:val="uk-UA"/>
              </w:rPr>
              <w:t>Про затвердження плану заходів з виконання в  місті Біла Церква у 2013 році «Загальнодержавної програми «Національний план дій щодо реал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онвенції ООН про права дитини» на період до 2016 року»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исельова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Івана Купала (07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а торгівлі (26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жегур Г.В., Беркут М.В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будівельника ( 09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окол В.І., Ткачук В.В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авчук В.П., Антонюк М.А., Гнатюк В.В., Джегур Г.В, Сокол В.І.,  Дудко Н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ідприємця (06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та «Білій Церкві – 983 р.» (12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Гнатюк В.В., Джегур Г.В., Сокол В.І., Дудко Н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фізичної культури та спорту (12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атвієць В.М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Н.І. 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eastAsia="Times New Roman"/>
      <w:b/>
      <w:bCs/>
      <w:sz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4:00Z</dcterms:created>
  <dc:creator>COMP</dc:creator>
  <dc:description/>
  <cp:keywords/>
  <dc:language>en-US</dc:language>
  <cp:lastModifiedBy>COMP</cp:lastModifiedBy>
  <dcterms:modified xsi:type="dcterms:W3CDTF">2015-06-26T05:41:00Z</dcterms:modified>
  <cp:revision>5</cp:revision>
  <dc:subject/>
  <dc:title/>
</cp:coreProperties>
</file>