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64580891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23 червня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226</w:t>
      </w:r>
    </w:p>
    <w:p>
      <w:pPr>
        <w:pStyle w:val="Normal"/>
        <w:tabs>
          <w:tab w:val="clear" w:pos="708"/>
          <w:tab w:val="left" w:pos="900" w:leader="none"/>
        </w:tabs>
        <w:ind w:left="5664" w:hanging="5664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плану діяльності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>Білоцерківської міської ради з підготовки проект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егуляторних  актів на 2015 рік,  затвердженого </w:t>
      </w:r>
    </w:p>
    <w:p>
      <w:pPr>
        <w:pStyle w:val="Normal"/>
        <w:rPr>
          <w:lang w:val="uk-UA"/>
        </w:rPr>
      </w:pPr>
      <w:r>
        <w:rPr>
          <w:lang w:val="uk-UA"/>
        </w:rPr>
        <w:t>рішенням виконавчого комітету Білоцерківської міської</w:t>
      </w:r>
    </w:p>
    <w:p>
      <w:pPr>
        <w:pStyle w:val="Normal"/>
        <w:rPr>
          <w:lang w:val="uk-UA"/>
        </w:rPr>
      </w:pPr>
      <w:r>
        <w:rPr>
          <w:lang w:val="uk-UA"/>
        </w:rPr>
        <w:t>ради  від 09 грудня 2014 року № 44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начальника Комунального підприємства Білоцерківської міської ради «Тролейбусне управління» від 15.06.2015 року  №110 відповідно до Закону України «Про засади державної регуляторної політики у сфері господарської діяльності», ст. 27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Внести зміни до плану діяльності виконавчого комітету Білоцерківської міської ради з підготовки проектів регуляторних актів на 2015 рік, затвердженого рішенням виконавчого комітету Білоцерківської міської ради від 09 грудня 2014 року № 447, доповнивши його пунктом 8 наступного змісту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27"/>
        <w:gridCol w:w="3240"/>
        <w:gridCol w:w="1288"/>
        <w:gridCol w:w="197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</w:t>
            </w:r>
          </w:p>
          <w:p>
            <w:pPr>
              <w:pStyle w:val="Normal"/>
              <w:ind w:right="4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егуляторного ак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 прийнят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торного акт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розробки регуля-торного акт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підрозділу відповідального за розробку проекту регуляторного акту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тариф на проїзд у міському електричному транспорт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едення тарифів Комунального підприємства Білоцерківської міської ради   «Тролейбусне управління» на перевезення пасажирів до економічного обґрунтованого рівн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І квартал 2015 рок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«Тролейбусне управління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Відділу інформаційних 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ab/>
        <w:t>3. 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1:50:00Z</dcterms:created>
  <dc:creator>Магдич</dc:creator>
  <dc:description/>
  <cp:keywords/>
  <dc:language>en-US</dc:language>
  <cp:lastModifiedBy>COMP</cp:lastModifiedBy>
  <cp:lastPrinted>2015-06-17T11:59:00Z</cp:lastPrinted>
  <dcterms:modified xsi:type="dcterms:W3CDTF">2015-06-26T05:41:00Z</dcterms:modified>
  <cp:revision>20</cp:revision>
  <dc:subject/>
  <dc:title>проект</dc:title>
</cp:coreProperties>
</file>