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8725941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29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  <w:lang w:val="uk-UA"/>
        </w:rPr>
      </w:pPr>
      <w:r>
        <w:rPr>
          <w:rFonts w:cs="Calibri" w:ascii="Calibri" w:hAnsi="Calibri"/>
          <w:sz w:val="22"/>
          <w:szCs w:val="24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5 червня 2015 року № 15/342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В зв’язку з поділом земельної ділянки по вул. Карбишева, 10: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>1.1.1. Земельній ділянці (кадастровий номер ділянки 3210300000:06:034:0048) – вулиця   Карбишева, 10-А;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>1.1.2. Земельній ділянці (кадастровий номер ділянки 3210300000:06:034:0046) – вулиця   Карбишева, 10-Б;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>1.1.3. Земельній ділянці (кадастровий номер ділянки 3210300000:06:034:0045) – вулиця   Карбишева, 10-В;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>1.1.4. Земельній ділянці (кадастровий номер ділянки 3210300000:06:034:0047) – вулиця   Карбишева, 10-Г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TextBodyIndent"/>
        <w:tabs>
          <w:tab w:val="clear" w:pos="708"/>
          <w:tab w:val="left" w:pos="482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Міський  голова                                                                   </w:t>
        <w:tab/>
        <w:t>В.П. Сав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"/>
    <w:next w:val="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58:00Z</dcterms:created>
  <dc:creator>Alelsandr</dc:creator>
  <dc:description/>
  <cp:keywords/>
  <dc:language>en-US</dc:language>
  <cp:lastModifiedBy>COMP</cp:lastModifiedBy>
  <cp:lastPrinted>2015-06-17T15:57:00Z</cp:lastPrinted>
  <dcterms:modified xsi:type="dcterms:W3CDTF">2015-06-26T05:42:00Z</dcterms:modified>
  <cp:revision>9</cp:revision>
  <dc:subject/>
  <dc:title> </dc:title>
</cp:coreProperties>
</file>