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07511516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23 червня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23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 деякі питання що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міщення об’єкті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внішньої рекл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6 червня 2015 року № 994, відповідно до Закону України „Про рекламу”, підпункту 13 пункту „а” статті 30 Закону України „Про місцеве самоврядування в Україні”, Порядку розміщення зовнішньої реклами на території                                       м. Біла Церква, затвердженого рішенням міської ради від 01 березня 2012 року №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міської ради вирішив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дати дозвіл на розміщення об’єкта зовнішньої реклами в м. Біла Церква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Фізичній особі – підприємцю Яременко Надії Віталіївні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.</w:t>
        <w:tab/>
        <w:t>об’єкт зовнішньої реклами – односторонній рекламний щит, розміром 3,0 м х 6,0 м, загальною рекламною площею 18,0 кв.м, 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льв. 50-річчя Перемоги, зі сторони будинку № 107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Фізичній особі-підприємцю Ільченку Юрію Миколайовичу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. об’єкт зовнішньої реклами – двосторонній світловий рекламний засіб типу                         «трол», розміром 1,0 м х 5,0 м, загальною рекламною площею 10,0 кв.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Сквирське шосе, в районі будинку № 34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 об’єкт зовнішньої реклами – двосторонній світловий рекламний засіб типу                         «лайт-бокс», розміром 1,8 м х 1,4 м, загальною рекламною площею 5,04 кв.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ул. Сухоярська, 24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Товариству з обмеженою відповідальністю «Маревен Фуд Україна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об’єкт зовнішньої реклами – рекламний кронштейн на опорі, розміром 0,7м х 1,5м, загальною рекламною площею 1,05 кв. м.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л. 50-річчя Перемоги, 151, на опорі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об’єкт зовнішньої реклами – рекламний кронштейн на опорі, розміром 0,7м х 1,5м, загальною рекламною площею 1,05 кв. м.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л. 50-річчя Перемоги, 90/а, на опорі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об’єкт зовнішньої реклами – рекламний кронштейн на опорі, розміром 0,7м х 1,5м, загальною рекламною площею 1,05 кв. м.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Сквирське шосе, в районі їдальні ДБК, на опорі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4. об’єкт зовнішньої реклами – рекламний кронштейн на опорі, розміром 0,7м х 1,5м, загальною рекламною площею 1,05 кв. м.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Сквирське шосе, в районі перехрестя з вул. Сломчинського, на опорі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. Продовжити термін дії дозволів на розміщення об’єкта зовнішньої реклами строком на п’ять років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1. Наданого пунктом 1.2 частини 1. рішення виконавчого комітету Білоцерківської міської ради від 26 травня 2010 року № 191 «Про деякі питання щодо розміщення об’єктів зовнішньої реклами» розповсюджувачу зовнішньої реклами фізичній особі-підприємцю Липовій Олені Анатоліївні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ул. Б. Хмельницького, 30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Наданого пунктом 1.1 частини 1. рішення виконавчого комітету Білоцерківської міської ради від 08 липня 2008 року № 285 «Про дозволи на розміщення об’єктів зовнішньої реклами, та визнання рішень такими що втратили чинність» розповсюджувачу зовнішньої реклами товариству з обмеженою відповідальністю «Октагон-Аутдор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ул. Леваневського, 90 метрів до вул. 1-ша Радгоспн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Наданих абзацами 1, 9, 17 підпункту 1.3.1 пункту 1.3 частини 1 рішення виконавчого комітету Білоцерківської міської ради від 13 липня 2010 року № 269 «Про деякі питання щодо розміщення об’єктів зовнішньої реклами» розповсюджувачу зовнішньої реклами рекламному агентству «СТАР» у формі товариства з обмеженою відповідальністю, за адресами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л. 50-річчя Перемоги біля готелю «Рось» конструкція №1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О.Гончара зі сторони буд. №10 біля комп’ютерного клубу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Леваневського зі сторони автостоянки біля ПК «Росава»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Наданих абзацами 1, 2, 3, 4, 5, 6, 7, 8, 10, 11, 12, 13 підпункту 1.3.2 пункту 1.3 частини 1 рішення виконавчого комітету Білоцерківської міської ради від 13 липня 2010 року № 269 «Про деякі питання щодо розміщення об’єктів зовнішньої реклами» розповсюджувачу зовнішньої реклами рекламному агентству «СТАР» у формі товариства з обмеженою відповідальністю, за адресами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. Князя Володимира в районі залізничного шляхопроводу в напрямку руху до вул. Леваневського, з двома рекламними щитами, розміром – 3,0м х 6,0м кожний щит, загальною рекламною площею – 36 кв. м.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зеленій розподільчій зоні перехрестя вул. Грибоєдова та вул. Рибної зі сторони школи №10, з двома рекламними щитами, розміром – 3,0м х 6,0м кожний щит, загальною рекламною площею – 36 кв. м.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зеленій розподільчій зоні перехрестя вул. Грибоєдова та вул. Рибної зі сторони АЗС з двостороннім рекламним щитом, розміром – 3,0м х 6,0м, загальною рекламною площею – 36 кв. м.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л. 50-річчя Перемоги зі сторони дендропарку «Олександрія» праворуч від майданчику для паркування з одностороннім рекламним щитом, розміром 3,0м х 6,0м , загальною рекламною площею – 18 кв. м.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л. 50-річчя Перемоги зі сторони дендропарку «Олександрія» ліворуч від майданчику для паркування з одностороннім рекламним щитом, розміром 3,0м х 6,0м , загальною рекламною площею – 18 кв. м.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Леваневського на розподільчій смузі між проїздом від ПК заводу ГТВ, з двостороннім рекламним щитом, розміром – 3,0м х 6,0м, загальною рекламною площею – 36 кв. м.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Сквирське шосе зі сторони житлового будинку №220 з одностороннім рекламним щитом, розміром 3,0м х 6,0м , загальною рекламною площею – 18 кв. м.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Сквирське шосе в районі залізничного пішохідного переходу з двостороннім рекламним щитом, розміром – 3,0м х 6,0м, загальною рекламною площею – 36 кв. м.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Сквирське шосе, перехрестя з вул. Воєводіна зі сторони залізниці, з двостороннім рекламним щитом, розміром – 3,0м х 6,0м, загальною рекламною площею – 36 кв. м.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ул. Сквирське шосе, в районі ТОВ «Поліс» зі сторони залізниці, з двостороннім рекламним щитом, розміром – 3,0м х 6,0м, загальною рекламною площею – 36 кв. м.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Сквирське шосе, в районі будинку №10 зі сторони залізниці, з двостороннім рекламним щитом, розміром – 3,0м х 6,0м, загальною рекламною площею – 36 кв. м.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Сквирське шосе, в районі АЗС зі сторони залізниці, з двостороннім рекламним щитом, розміром – 3,0м х 6,0м, загальною рекламною площею – 36 кв. м.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Наданих абзацами 1-3 підпункту 1.3.3 пункту 1.3 частини 1 рішення виконавчого комітету Білоцерківської міської ради від 13 липня 2010 року № 269 «Про деякі питання щодо розміщення об’єктів зовнішньої реклами» розповсюджувачу зовнішньої реклами рекламному агентству «СТАР» у формі товариства з обмеженою відповідальністю, за адресами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Київська, в районі перехрестя з вул. Глиняною, з двостороннім рекламним щитом, розміром – 3,0м х 6,0м, загальною рекламною площею – 36 кв. м.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Леваневського, в районі житлового будинку №48, з двома рекламними щитами, розміром – 3,0м х 6,0м, загальною рекламною площею – 36 кв. м.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Сквирське шосе, в районі павільйону «Венеція», з двома рекламними щитами, розміром – 3,0м х 6,0м, загальною рекламною площею – 36 кв. м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3. Визнати таким, що втратив чинність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ідпункт 1.7.2. пункту 1.7. частини 1 рішення виконавчого комітету Білоцерківської міської ради від 08 грудня 2009 р. № 561 «Про деякі питання щодо розміщення об’єктів зовнішньої реклами» в зв’язку з заявою рекламорозповсюджувач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  <w:t>4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                                                            В.П.Савчук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0:53:00Z</dcterms:created>
  <dc:creator>Admin</dc:creator>
  <dc:description/>
  <cp:keywords/>
  <dc:language>en-US</dc:language>
  <cp:lastModifiedBy>COMP</cp:lastModifiedBy>
  <cp:lastPrinted>2014-08-12T10:35:00Z</cp:lastPrinted>
  <dcterms:modified xsi:type="dcterms:W3CDTF">2015-06-26T05:43:00Z</dcterms:modified>
  <cp:revision>6</cp:revision>
  <dc:subject/>
  <dc:title>Про деякі питання щодо</dc:title>
</cp:coreProperties>
</file>