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1530365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34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власність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зовнішніх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теплопостачання та гарячого водопостачання по вул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ваневського, 70, 74 в м. Біла Церква від приватн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«Еркер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1 червня 2015 року № 945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31 березня 2015 року № 1445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 громади міста Біла Церква безоплатно зовнішніх мереж теплопостачання та гарячого водопостачання по вулиці Леваневського, 70, 74 в місті Біла  Церква від приватного підприємства «Еркер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зовнішніх мереж теплопостачання та гарячого водопостачання по вул. Леваневського, 70, 74 в м. Біла Церква від приватного підприємства «Еркер»</w:t>
      </w:r>
      <w:r>
        <w:rPr>
          <w:rFonts w:cs="Times New Roman" w:ascii="Times New Roman" w:hAnsi="Times New Roman"/>
          <w:sz w:val="24"/>
          <w:szCs w:val="24"/>
        </w:rPr>
        <w:t>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вінська Іри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а Анатолій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карович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служби приєднання і розвитку комунального підприємства Білоцерківської міської ради «Білоцерківтепломережа»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приватного підприємства «Еркер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-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рсенко Серг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інженер комунального підприємства Білоцерківської міської ради «Білоцерківтепломережа».</w:t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spacing w:before="0" w:after="20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50:00Z</dcterms:created>
  <dc:creator>Artem</dc:creator>
  <dc:description/>
  <cp:keywords/>
  <dc:language>en-US</dc:language>
  <cp:lastModifiedBy>COMP</cp:lastModifiedBy>
  <cp:lastPrinted>2015-06-17T09:47:00Z</cp:lastPrinted>
  <dcterms:modified xsi:type="dcterms:W3CDTF">2015-06-26T05:45:00Z</dcterms:modified>
  <cp:revision>11</cp:revision>
  <dc:subject/>
  <dc:title/>
</cp:coreProperties>
</file>