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3680674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66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Про кандидата на присвоєння звання</w:t>
      </w:r>
    </w:p>
    <w:p>
      <w:pPr>
        <w:pStyle w:val="Normal"/>
        <w:rPr>
          <w:lang w:val="uk-UA"/>
        </w:rPr>
      </w:pPr>
      <w:r>
        <w:rPr>
          <w:lang w:val="uk-UA"/>
        </w:rPr>
        <w:t>«Почесний громадянин 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підставі клопотань Всеукраїнської асоціації учасників бойових дій від 06 липня 2015 року № 1-3\312  та  громадської організації Клуб офіцерів «Честь» від 16 липня 2015 року № 119\3-3, відповідно до Закону України «Про місцеве самоврядування в Україні» і пункту 2 Положення про звання «Почесний громадянин міста Біла Церква», затвердженого рішенням міської ради  від 23 грудня 2014 року № 1373-68-</w:t>
      </w:r>
      <w:r>
        <w:rPr>
          <w:lang w:val="en-US"/>
        </w:rPr>
        <w:t>VI</w:t>
      </w:r>
      <w:r>
        <w:rPr>
          <w:lang w:val="uk-UA"/>
        </w:rPr>
        <w:t>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Рекомендувати міській раді присвоїти звання «Почесний громадянин міста Біла Церква» за вагомий внесок у розвиток сфери охорони здоров'я, активну участь у наданні медичної допомоги учасникам антитерористичної опер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Самарському Миколі Івановичу – начальнику Білоцерківського військового госпіталю, «Заслуженому лікарю Україн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цього рішення покласти на заступника міського голови М.А. Антон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37:00Z</dcterms:created>
  <dc:creator>Lubov</dc:creator>
  <dc:description/>
  <cp:keywords/>
  <dc:language>en-US</dc:language>
  <cp:lastModifiedBy>Lubov</cp:lastModifiedBy>
  <cp:lastPrinted>2015-08-05T17:47:00Z</cp:lastPrinted>
  <dcterms:modified xsi:type="dcterms:W3CDTF">2015-08-17T06:24:00Z</dcterms:modified>
  <cp:revision>3</cp:revision>
  <dc:subject/>
  <dc:title>Про кандидатів на присвоєння звання</dc:title>
</cp:coreProperties>
</file>