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0.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868250484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11 серпня  2015 року   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269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uk-UA"/>
        </w:rPr>
      </w:pPr>
      <w:r>
        <w:rPr>
          <w:rFonts w:cs="Times New Roman"/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 тарифи на роботи (послуги),</w:t>
      </w:r>
    </w:p>
    <w:p>
      <w:pPr>
        <w:pStyle w:val="Normal"/>
        <w:autoSpaceDE w:val="false"/>
        <w:jc w:val="both"/>
        <w:rPr/>
      </w:pPr>
      <w:r>
        <w:rPr>
          <w:rFonts w:cs="TimesNewRoman;Times New Roman" w:ascii="TimesNewRoman;Times New Roman" w:hAnsi="TimesNewRoman;Times New Roman"/>
          <w:lang w:val="uk-UA"/>
        </w:rPr>
        <w:t xml:space="preserve">що виконуються трудовим архівом 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lang w:val="uk-UA"/>
        </w:rPr>
      </w:pPr>
      <w:r>
        <w:rPr>
          <w:rFonts w:cs="TimesNewRoman;Times New Roman" w:ascii="TimesNewRoman;Times New Roman" w:hAnsi="TimesNewRoman;Times New Roman"/>
          <w:lang w:val="uk-UA"/>
        </w:rPr>
        <w:t>Білоцерківської міської ради</w:t>
      </w:r>
    </w:p>
    <w:p>
      <w:pPr>
        <w:pStyle w:val="Normal"/>
        <w:jc w:val="both"/>
        <w:rPr>
          <w:rFonts w:ascii="TimesNewRoman;Times New Roman" w:hAnsi="TimesNewRoman;Times New Roman" w:cs="TimesNewRoman;Times New Roman"/>
          <w:lang w:val="uk-UA"/>
        </w:rPr>
      </w:pPr>
      <w:r>
        <w:rPr>
          <w:rFonts w:cs="TimesNewRoman;Times New Roman" w:ascii="TimesNewRoman;Times New Roman" w:hAnsi="TimesNewRoman;Times New Roman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статті 35 Закону України «Про Національний архівний фонд та архівні установи», статті 28 Закону України «Про місцеве самоврядування в Україні», Переліку платних послуг, які можуть надаватися архівними установами, що утримуються за рахунок бюджетних коштів (із змінами), затвердженого Постановою Кабінету Міністрів України від 07 травня 1998 року № 639, пункту 1 Порядку ціноутворення на роботи (послуги) що виконуються державними архівними установами, затвердженого наказом Державного комітету архівів України від 24 січня 2001 року № 6, зареєстрованого в Міністерстві юстиції України 27 лютого 2001 року за № 179/5370, пункту 10 Положення про трудовий архів Білоцерківської міської ради, затвердженого рішенням № 401 від 26 червня 2007 року, виконавчий комітет міської ради вирішив: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sz w:val="16"/>
          <w:szCs w:val="16"/>
          <w:lang w:val="uk-UA"/>
        </w:rPr>
      </w:pPr>
      <w:r>
        <w:rPr>
          <w:rFonts w:cs="TimesNewRoman;Times New Roman" w:ascii="TimesNewRoman;Times New Roman" w:hAnsi="TimesNewRoman;Times New Roman"/>
          <w:sz w:val="16"/>
          <w:szCs w:val="16"/>
          <w:lang w:val="uk-UA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lang w:val="uk-UA"/>
        </w:rPr>
        <w:t xml:space="preserve">1. </w:t>
      </w:r>
      <w:r>
        <w:rPr>
          <w:szCs w:val="20"/>
          <w:lang w:val="uk-UA"/>
        </w:rPr>
        <w:t>Встановити тарифи</w:t>
      </w:r>
      <w:r>
        <w:rPr>
          <w:lang w:val="uk-UA"/>
        </w:rPr>
        <w:t xml:space="preserve"> на роботи (послуги), що виконуються </w:t>
      </w:r>
      <w:r>
        <w:rPr>
          <w:rFonts w:cs="TimesNewRoman;Times New Roman" w:ascii="TimesNewRoman;Times New Roman" w:hAnsi="TimesNewRoman;Times New Roman"/>
          <w:lang w:val="uk-UA"/>
        </w:rPr>
        <w:t>трудовим архівом Білоцерківської міської ради  згідно з додатком.</w:t>
      </w:r>
    </w:p>
    <w:p>
      <w:pPr>
        <w:pStyle w:val="Normal"/>
        <w:autoSpaceDE w:val="false"/>
        <w:ind w:firstLine="708"/>
        <w:jc w:val="both"/>
        <w:rPr>
          <w:rFonts w:ascii="TimesNewRoman;Times New Roman" w:hAnsi="TimesNewRoman;Times New Roman" w:cs="TimesNewRoman;Times New Roman"/>
          <w:sz w:val="16"/>
          <w:szCs w:val="16"/>
          <w:lang w:val="uk-UA"/>
        </w:rPr>
      </w:pPr>
      <w:r>
        <w:rPr>
          <w:rFonts w:cs="TimesNewRoman;Times New Roman" w:ascii="TimesNewRoman;Times New Roman" w:hAnsi="TimesNewRoman;Times New Roman"/>
          <w:sz w:val="16"/>
          <w:szCs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2. Визнати таким, що втратив чинність пункт 2 рішення виконавчого комітету Білоцерківської міської ради № 264  від 14 червня 2011 року. У зв’язку з цим пункти 3-5 вважати  відповідно пунктами 2-4.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right="38" w:firstLine="708"/>
        <w:rPr>
          <w:szCs w:val="20"/>
          <w:lang w:val="uk-UA"/>
        </w:rPr>
      </w:pPr>
      <w:r>
        <w:rPr>
          <w:szCs w:val="20"/>
          <w:lang w:val="uk-UA"/>
        </w:rPr>
        <w:t>3. Відділу  інформаційних  ресурсів  та  зв’язків  з  громадськістю  міської ради                             надати  дане  рішення для оприлюднення  через  засоби  масової  інформації.</w:t>
      </w:r>
    </w:p>
    <w:p>
      <w:pPr>
        <w:pStyle w:val="Normal"/>
        <w:ind w:right="-993"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993" w:firstLine="720"/>
        <w:jc w:val="both"/>
        <w:rPr/>
      </w:pPr>
      <w:r>
        <w:rPr>
          <w:szCs w:val="20"/>
          <w:lang w:val="uk-UA"/>
        </w:rPr>
        <w:t xml:space="preserve">4.  Це рішення набуває чинності з </w:t>
      </w:r>
      <w:r>
        <w:rPr>
          <w:szCs w:val="20"/>
        </w:rPr>
        <w:t>дня офіційного оприлюднення</w:t>
      </w:r>
      <w:r>
        <w:rPr>
          <w:szCs w:val="20"/>
          <w:lang w:val="uk-UA"/>
        </w:rPr>
        <w:t>.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 xml:space="preserve">5. Контроль за виконанням цього рішення покласти на керуючого справами виконавчого комітету  міської ради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ab/>
        <w:tab/>
        <w:t>В.П.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 xml:space="preserve">               Додаток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до рішення виконавчого комітету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>від 11 серпня  2015 року № 26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АРИФ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на роботи (послуги), що виконуються трудовим архівом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Білоцерківської міської рад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216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видів робі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послуг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диниц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мі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на, грн., коп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. Роботи (послуги) з науково-технічного опрацювання документ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, установ і організацій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ання історичних довідок на фонди установ, організацій та підприємст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період понад 10 ро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історична дові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2,9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період від 5 до 10 ро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історична дові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9,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 період від 1 до 5 ро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історична довід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,8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рмування справ із розсипу документів та переформування спра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управлінською документаціє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аркуш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 особовий скл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аркуш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ання заголовків спра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правлінської документ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загол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 особового скла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заголовк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8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мерація аркушів у справі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ом до 150 аркуш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диниця зберіг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4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ом до 50 аркуш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 аркуші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обкладинок справ або титульних аркуші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 наявності друкарської обкладинки або титулу установ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бклади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и відсутності друкарської обкладинки або титулу установ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бкладин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5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обових с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обклади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1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шивання справ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 містять до 50 аркуш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 містять до 100 аркуш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 містять до 150 аркуш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5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6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що містять понад 150 аркуш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спра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,6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рібний ремонт докумен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диниця зберіг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ання описів справ на друкарських засоб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загол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216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ормлення описів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опи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,3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кладання актів про виділення до знищення тих документів і справ, що не підлягають зберіганн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позиція а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 Роботи (послуги) із приймання та зберігання документів з особового складу ліквідованих підприємств, установ і організацій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йом документів на державне зберіг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одиниць зберіг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0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ставлення архівних шифрів на обкладинках справ з проставленням штемпел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одиниць зберіг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міщення коробок або в</w:t>
            </w:r>
            <w:r>
              <w:rPr/>
              <w:t>’</w:t>
            </w:r>
            <w:r>
              <w:rPr>
                <w:lang w:val="uk-UA"/>
              </w:rPr>
              <w:t>язок на стелажа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одиниць зберіг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9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непилювання с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одиниць зберіг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,8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идача документів із архівосховища під час використання: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5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днораз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 одиниць зберіг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,06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. Роботи (послуги) у сфері використання відомостей, що містяться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архівних документах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онання тематичних запитів про встановлення (підтвердження) окремих фактів, подій, відомостей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зап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1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Надання архівних довідок та витягів, необхідних для забезпечення соціального захисту громадян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ання архівних довідок та витягів судам, правоохоронним органам, органам державного фінансового контролю, а також юридичним і фізичним особам, які передали документи на зберіг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ується безоплатно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комітету міської ради        </w:t>
        <w:tab/>
        <w:tab/>
        <w:tab/>
        <w:tab/>
        <w:tab/>
        <w:tab/>
        <w:tab/>
        <w:t xml:space="preserve">Н.І.Дуд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42:00Z</dcterms:created>
  <dc:creator>Наташа</dc:creator>
  <dc:description/>
  <cp:keywords/>
  <dc:language>en-US</dc:language>
  <cp:lastModifiedBy>Lubov</cp:lastModifiedBy>
  <cp:lastPrinted>2015-08-05T10:01:00Z</cp:lastPrinted>
  <dcterms:modified xsi:type="dcterms:W3CDTF">2015-08-17T06:27:00Z</dcterms:modified>
  <cp:revision>3</cp:revision>
  <dc:subject/>
  <dc:title>Про тарифи на роботи (послуги),</dc:title>
</cp:coreProperties>
</file>