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8252690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7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які питання щодо розміщен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’єктів 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серпня  2015 року № 120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а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ству з обмеженою відповідальністю «РТМ-УКРАЇН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двосторонній рекламний засіб типу «сіті-лайт» в комплексі зупинки громадського транспорту, розміром 1,8 м х 1,2 м, загальною рекламною площею 4,32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комплексі зупинки громадського транспорту ПК ВАТ «РОСАВА» (місце №1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</w:t>
        <w:tab/>
        <w:t>об’єкт зовнішньої реклами – двосторонній рекламний засіб типу «сіті-лайт» в комплексі зупинки громадського транспорту, розміром 1,8 м х 1,2 м, загальною рекламною площею 4,32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комплексі зупинки громадського транспорту ПК ВАТ «РОСАВА» (місце №2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</w:t>
        <w:tab/>
        <w:t>об’єкт зовнішньої реклами – двосторонній рекламний щит типу «призматрон», розміром 3,0 м х 6,0 м, загальною рекламною площею 36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зупинки громадського транспорту ПК ВАТ «РОСАВ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.</w:t>
        <w:tab/>
        <w:t>об’єкт зовнішньої реклами – шестисторонній об’ємно-просторовий рекламний засіб типу «тумба», розміром 1,4 м х 0,625 м х 6 , загальною рекламною площею 5,25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зупинки громадського транспорту ПК ВАТ «РОСАВА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  Зобов'язати Товариство з обмеженою відповідальністю «РТМ-УКРАЇНА» вжити заходів з благоустрою прилеглої території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, що втратив чинність    підпункт 1.1.2. пункту 1.1 частини 1. рішення виконавчого комітету Білоцерківської міської ради від 08 жовтня 2013 р. № 331 «Про деякі питання щодо розміщення об’єктів зовнішньої реклами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Продовжити термін дії дозволів на розміщення об’єкта зовнішньої реклами строком на п’ять рокі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даного пунктом 1.4 частини 1  рішення виконавчого комітету Білоцерківської міської ради від 27 липня 2010 року № 316 «Про деякі питання щодо розміщення об’єктів зовнішньої реклами» розповсюджувачу зовнішньої реклами приватному підприємству «БЦ Дніпро-Контакт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ривокзальна, поворот на вул. Я. Мудрог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аданих пунктом 1.3 частини 1 рішення виконавчого комітету Білоцерківської міської ради від 27 липня 2010 року № 316 «Про деякі питання щодо розміщення об’єктів зовнішньої реклами» розповсюджувачу зовнішньої реклами приватному підприємству Виробничому підприємству «Будсервіс»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навпроти гаражного кооператив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Таращанська, зі сторони молитовного будинк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на огорожі міськСЕС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Наданого пунктом 1.21 частини 1 рішення виконавчого комітету Білоцерківської міської ради від 26 січня 2005 року № 10 «Про дозвіл на будівництво підприємствам, організаціям і громадянам міста» розповсюджувачу зовнішньої реклами товариству з обмеженою відповідальністю «Октагон-Аутдор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заводу ГТ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Наданих пунктом 1.20 частини 1 рішення виконавчого комітету Білоцерківської міської ради від 26 січня 2005 року № 10 «Про дозвіл на будівництво підприємствам, організаціям і громадянам міста» розповсюджувачу зовнішньої реклами товариству з обмеженою відповідальністю «Октагон-Аутдор»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ривокзальна, в районі житлового будинку № 2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, в  районі перехрестя з пров. Проточним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напрямку руху автотранспорту на м. Сквира, в районі в’їзду на територію парку «Олександрія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Наданого пунктом 1 розпорядження виконавчого комітету Білоцерківської міської ради від 16 червня 2000 року № 1-3-405 «Про дозвіл на встановлення реклами» розповсюджувачу зовнішньої реклами товариству з обмеженою відповідальністю «Рекламна група «Малліс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перехрестя з вул. Січневий прори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Наданого пунктом  2  розпорядження виконавчого комітету Білоцерківської міської ради від 16 червня 2000 року № 1-3-405 «Про дозвіл на встановлення реклами» розповсюджувачу зовнішньої реклами товариству з обмеженою відповідальністю «Рекламна група «Малліс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. Князя Володимира, в районі р. Прото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Наданих пунктом 1 розпорядження виконавчого комітету Білоцерківської міської ради від 07 травня 2003 року № 302 «Про дозвіл на розміщення зовнішньої реклами»  розповсюджувачу зовнішньої реклами товариству з обмеженою відповідальністю «Рекламна група «Малліс»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в районі перехрестя з бульв. 50-річчя Перемог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шляхопровод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сп. Князя Володимира, в районі перехрестя з вул. Павліченко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4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43:00Z</dcterms:created>
  <dc:creator>Наташа</dc:creator>
  <dc:description/>
  <cp:keywords/>
  <dc:language>en-US</dc:language>
  <cp:lastModifiedBy>Lubov</cp:lastModifiedBy>
  <cp:lastPrinted>2015-08-04T16:59:00Z</cp:lastPrinted>
  <dcterms:modified xsi:type="dcterms:W3CDTF">2015-08-17T06:28:00Z</dcterms:modified>
  <cp:revision>3</cp:revision>
  <dc:subject/>
  <dc:title>Про деякі питання щодо</dc:title>
</cp:coreProperties>
</file>