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57458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5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теплопостачання та гарячого водопостачання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. Леваневського, 70, 74 в м. Біла Церква від приватног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«Еркер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3 серпня 2015 року № 1200, відповідно до Закону України «Про місцеве самоврядування в Україні», рішення Білоцерківської міської ради від 31 березня 2015 року № 1445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 громади міста Біла Церква безоплатно зовнішніх мереж теплопостачання та гарячого водопостачання по вулиці Леваневського, 70, 74 в місті Біла  Церква від приватного підприємства «Еркер», рішення виконавчого комітету Білоцерківської міської ради від 23 червня 2015 року № 233 «Про створення  комісії по прийняттю у комунальну власність територіальної громади міста Біла Церква безоплатно зовнішніх мереж теплопостачання та гарячого водопостачання по вул. Леваневського, 70, 74 в м. Біла Церква від приватного підприємства «Еркер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теплопостачання та гарячого водопостачання по вул. Леваневського, 70, 74 в м. Біла Церква від приватного підприємства «Еркер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Білоцерківської міської ради «Білоцерків - тепломережа» прийняти на свій баланс мережі теплопостачання та гарячого водопостача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17:00Z</dcterms:created>
  <dc:creator>Наташа</dc:creator>
  <dc:description/>
  <cp:keywords/>
  <dc:language>en-US</dc:language>
  <cp:lastModifiedBy>Lubov</cp:lastModifiedBy>
  <cp:lastPrinted>2015-08-04T17:14:00Z</cp:lastPrinted>
  <dcterms:modified xsi:type="dcterms:W3CDTF">2015-08-17T06:29:00Z</dcterms:modified>
  <cp:revision>3</cp:revision>
  <dc:subject/>
  <dc:title>Про затвердження акту приймання – передачі у комунальну </dc:title>
</cp:coreProperties>
</file>