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447684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их насаджень та їх відновної вартост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. Пушкінська, 49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3 серпня 2015 року № 1206, з метою визначення стану зелених насаджень та їх відновної вартості, розташованих на території дошкільного навчального закладу (ясел-садка) комбінованого типу № 26 «Струмочок» за адресою: м. Біла Церква, вул. Пушкінська, 49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 по вул. Пушкінська, 49 в м. Біла Церкв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Світлана Федор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хователь дошкільного навчального закладу (ясел-садка) комбінованого типу № 26 «Струмочок»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55:00Z</dcterms:created>
  <dc:creator>Наташа</dc:creator>
  <dc:description/>
  <cp:keywords/>
  <dc:language>en-US</dc:language>
  <cp:lastModifiedBy>Lubov</cp:lastModifiedBy>
  <cp:lastPrinted>2015-08-04T17:04:00Z</cp:lastPrinted>
  <dcterms:modified xsi:type="dcterms:W3CDTF">2015-08-17T06:29:00Z</dcterms:modified>
  <cp:revision>3</cp:revision>
  <dc:subject/>
  <dc:title>Про склад комісії з питань визначення стану </dc:title>
</cp:coreProperties>
</file>