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7991484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1 серп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их насаджень та їх відновної вартості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ул. Театральна, 8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3 серпня 2015 року № 1203, з метою визначення стану зелених насаджень та їх відновної вартості, розташованих на території комунального закладу Білоцерківської міської ради міської госпрозрахункової поліклініки профоглядів за адресою: м. Біла Церква, вул. Театральна, 8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 по вул. Театральна, 8 в м. Біла Церква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ницька Аль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ібний Влади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то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лікар комунального закладу Білоцерківської міської ради міської госпрозрахункової поліклініки профоглядів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ський голова                          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56:00Z</dcterms:created>
  <dc:creator>Наташа</dc:creator>
  <dc:description/>
  <cp:keywords/>
  <dc:language>en-US</dc:language>
  <cp:lastModifiedBy>Lubov</cp:lastModifiedBy>
  <dcterms:modified xsi:type="dcterms:W3CDTF">2015-08-17T06:31:00Z</dcterms:modified>
  <cp:revision>3</cp:revision>
  <dc:subject/>
  <dc:title>Про склад комісії з питань визначення стану </dc:title>
</cp:coreProperties>
</file>