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8138820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1 серп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79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комунальну власність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ї громади міста Біла Церква безоплатно зовнішніх 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реж водопостачання та водовідведення по бульвару 50-річчя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моги, 101  в м. Біла Церква від товариства з обмеженою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істю  «Білоцерківський Міськбуд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03 серпня 2015 року № 1205, відповідно до законів України «Про передачу об’єктів права державної та комунальної власності», «Про місцеве самоврядування в Україні», рішення Білоцерківської міської ради від 19 червня 2014 року № 1237-6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іх мереж водопостачання та водовідведення по бул. 50-річчя Перемоги, 101 в м. Біла Церква від Товариства з обмеженою відповідальністю «Білоцерківський Міськбуд», рішення Білоцерківської міської ради від 25 червня 2015 року № 1511-76-VI «Про внесення змін до рішення міської ради від 19 червня 2014 року                   №1237-60-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іх мереж водопостачання та водовідведення по бул. 50-річчя Перемоги в м. Біла Церква від Товариства з обмеженою відповідальністю «Білоцерківський Міськбуд», виконавчий комітет міської ради вирішив: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Створити комісію по прийняттю у комунальну власність територіальної громади міста Біла Церква безоплатно зовнішніх мереж водопостачання та водовідведення від товариства з обмеженою відповідальністю «Білоцерківський Міськбуд»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овнішні мережі водопостачання: труба ПЕ-100 мм., Ø 63 мм., довжина 69 м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внішні мережі водопостачання: пожежний гідрант Н-1500 Ø 125 мм., кількість 1 шт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внішні мережі водопостачання: колодязі із збірних з/б ел. Ø 150 мм. Тип Т.П.Р. – 09.11.84, кількість – 2 шт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внішні мережі водовідведення: труба ПВХ Ø 160 мм., довжина – 61 м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внішні мережі водовідведення: колодязі із збірних з/б ел. Ø 100 мм. Тип Т.П.Р. – 902-09-2284, кількість 5 шт.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о прокладені до новозбудованого житлового будинку № 101 по бульвару 50-річчя Перемоги в місті Біла Церква Київської області</w:t>
      </w:r>
      <w:r>
        <w:rPr/>
        <w:t xml:space="preserve">, у складі:        </w:t>
      </w:r>
    </w:p>
    <w:tbl>
      <w:tblPr>
        <w:tblW w:w="8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6394"/>
      </w:tblGrid>
      <w:tr>
        <w:trPr/>
        <w:tc>
          <w:tcPr>
            <w:tcW w:w="1870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394" w:type="dxa"/>
            <w:tcBorders/>
          </w:tcPr>
          <w:p>
            <w:pPr>
              <w:pStyle w:val="11"/>
              <w:snapToGrid w:val="false"/>
              <w:ind w:left="-761" w:firstLine="76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ind w:left="-761" w:firstLine="76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94" w:type="dxa"/>
            <w:tcBorders/>
          </w:tcPr>
          <w:p>
            <w:pPr>
              <w:pStyle w:val="11"/>
              <w:snapToGrid w:val="false"/>
              <w:ind w:left="-761" w:firstLine="76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</w:tblGrid>
      <w:tr>
        <w:trPr/>
        <w:tc>
          <w:tcPr>
            <w:tcW w:w="3160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кіна Віра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іївна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 Людмила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івна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бухгалтер товариства з обмеженою відповідальністю «Білоцерківський Міськбуд» (за згодою)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з економічних питань управління житлово – комунального господарства Білоцерківської міської ради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хольчук Олексі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ич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ехнічний директор товариства з обмеженою відповідальністю «БІЛОЦЕРКІВВОДА» (за згодою);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асновський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 Іванович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енеральний директор товариства з обмеженою відповідальністю «Білоцерківський Міськбуд» (за згодою)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даного рішення  покласти  на  заступника   міського голови  згідно розподілу обов’язків.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58:00Z</dcterms:created>
  <dc:creator>Наташа</dc:creator>
  <dc:description/>
  <cp:keywords/>
  <dc:language>en-US</dc:language>
  <cp:lastModifiedBy>Lubov</cp:lastModifiedBy>
  <cp:lastPrinted>2015-08-04T17:12:00Z</cp:lastPrinted>
  <dcterms:modified xsi:type="dcterms:W3CDTF">2015-08-17T06:33:00Z</dcterms:modified>
  <cp:revision>3</cp:revision>
  <dc:subject/>
  <dc:title>Про створення  комісії по прийняттю у комунальну власність </dc:title>
</cp:coreProperties>
</file>