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487144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80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власність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зовнішніх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водопостачання та водовідведення по вул. Лермонтова, 4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м. Біла Церква від товариства з обмеженою відповідальністю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Білоцерківський Міськбуд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3 серпня 2015 року № 1204, відповідно до законів України «Про передачу об’єктів права державної та комунальної власності», «Про місцеве самоврядування в Україні», рішення Білоцерківської міської ради від 19 червня 2014 року № 1236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вул. Лермонтова, 4 в м. Біла Церква від Товариства з обмеженою відповідальністю «Білоцерківський Міськбуд», рішення Білоцерківської міської ради від 25 червня 2015 року № 1510-76-VI «Про внесення змін до рішення міської ради від 19 червня 2014 року №1236-60-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вул.Лермонтова, 4 в м. Біла Церква від Товариства з обмеженою відповідальністю «Білоцерківський Міськбуд»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творити комісію по прийняттю у комунальну власність територіальної громади міста Біла Церква безоплатно зовнішніх мереж водопостачання та водовідведення від товариства з обмеженою відповідальністю «Білоцерківський Міськбуд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овнішні мережі водопостачання: труба ПЕ-100 мм., Ø 63 мм., довжина 11 м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внішні мережі водопостачання: колодязі, кількість – 1 шт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внішні мережі водовідведення: труба ПВХ, Ø 200 мм., довжина – 24,5 м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овнішні мережі водовідведення: колодязі, кількість 3 шт.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прокладені до новозбудованого житлового будинку №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ермонтова</w:t>
      </w:r>
      <w:r>
        <w:rPr>
          <w:rFonts w:cs="Times New Roman" w:ascii="Times New Roman" w:hAnsi="Times New Roman"/>
          <w:sz w:val="24"/>
          <w:szCs w:val="24"/>
        </w:rPr>
        <w:t xml:space="preserve"> в 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іла Церква Київської області, у складі: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626" w:type="dxa"/>
            <w:tcBorders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іна Вір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іївн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Людмил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товариства з обмеженою відповідальністю «Білоцерківський Міськбуд» (за згодою)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з економічних питань управління житлово – комунального господарства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Олексі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хнічний директор товариства з обмеженою відповідальністю «БІЛОЦЕРКІВВОДА» (за згодою);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асновський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Іван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енеральний директор товариства з обмеженою відповідальністю «Білоцерківський Міськбуд» (за згодою)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26:00Z</dcterms:created>
  <dc:creator>Наташа</dc:creator>
  <dc:description/>
  <cp:keywords/>
  <dc:language>en-US</dc:language>
  <cp:lastModifiedBy>Lubov</cp:lastModifiedBy>
  <cp:lastPrinted>2015-08-04T17:07:00Z</cp:lastPrinted>
  <dcterms:modified xsi:type="dcterms:W3CDTF">2015-08-17T06:33:00Z</dcterms:modified>
  <cp:revision>3</cp:revision>
  <dc:subject/>
  <dc:title>Про створення  комісії по прийняттю у комунальну власність </dc:title>
</cp:coreProperties>
</file>