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384371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5 серпня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9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220" w:hanging="5220"/>
        <w:jc w:val="both"/>
        <w:rPr>
          <w:sz w:val="24"/>
        </w:rPr>
      </w:pPr>
      <w:r>
        <w:rPr>
          <w:sz w:val="24"/>
        </w:rPr>
        <w:t>Про   інформацію   начальника    управління</w:t>
      </w:r>
    </w:p>
    <w:p>
      <w:pPr>
        <w:pStyle w:val="Normal"/>
        <w:ind w:left="5220" w:hanging="5220"/>
        <w:jc w:val="both"/>
        <w:rPr>
          <w:sz w:val="24"/>
        </w:rPr>
      </w:pPr>
      <w:r>
        <w:rPr>
          <w:sz w:val="24"/>
        </w:rPr>
        <w:t>Пенсійного фонду України у м. Білій Церкві</w:t>
      </w:r>
    </w:p>
    <w:p>
      <w:pPr>
        <w:pStyle w:val="Normal"/>
        <w:ind w:left="5220" w:hanging="5220"/>
        <w:jc w:val="both"/>
        <w:rPr/>
      </w:pPr>
      <w:r>
        <w:rPr>
          <w:sz w:val="24"/>
        </w:rPr>
        <w:t>«Про   стан   погашення   заборгованості   до</w:t>
      </w:r>
    </w:p>
    <w:p>
      <w:pPr>
        <w:pStyle w:val="Normal"/>
        <w:ind w:left="5220" w:hanging="5220"/>
        <w:jc w:val="both"/>
        <w:rPr>
          <w:sz w:val="24"/>
        </w:rPr>
      </w:pPr>
      <w:r>
        <w:rPr>
          <w:sz w:val="24"/>
        </w:rPr>
        <w:t>Пенсійного фонду України» у 2015 році»</w:t>
      </w:r>
    </w:p>
    <w:p>
      <w:pPr>
        <w:pStyle w:val="Normal"/>
        <w:ind w:left="5220" w:hanging="5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220" w:hanging="5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220" w:hanging="5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220" w:hanging="5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Розглянувши інформацію начальника управління Пенсійного фонду України у           м. Білій Церкві «Про стан погашення заборгованості до Пенсійного фонду України» у      2015 році від 04 серпня 2015 року №11765/02, відповідно до Закону України «Про         місцеве самоврядування в Україні», виконавчий комітет міської ради вирішив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Інформацію начальника управління Пенсійного фонду України у м. Білій Церкві  «Про стан погашення заборгованості до Пенсійного фонду України» у 2015 році взяти до відом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Міський голова                                                                                                             В.П. Савчук</w:t>
      </w:r>
      <w:r>
        <w:rPr>
          <w:szCs w:val="18"/>
        </w:rPr>
        <w:t xml:space="preserve">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 xml:space="preserve">      </w:t>
      </w:r>
      <w:r>
        <w:rPr>
          <w:b/>
          <w:szCs w:val="18"/>
        </w:rPr>
        <w:t>«Про стан погашення заборгованості  до Пенсійного фонду України»</w:t>
      </w:r>
    </w:p>
    <w:p>
      <w:pPr>
        <w:pStyle w:val="Normal"/>
        <w:ind w:firstLine="708"/>
        <w:jc w:val="both"/>
        <w:rPr/>
      </w:pPr>
      <w:r>
        <w:rPr>
          <w:sz w:val="24"/>
        </w:rPr>
        <w:t>Одним з найголовніших завдань, поставлених перед органами Пенсійного фонду, є збирання та акумулювання коштів, призначених для пенсійного забезпечення. Передбачається, що внески мають надходити в бюджет Фонду своєчасно та в повному обсязі. Однак не всі підприємства є сумлінними платниками. Невиконання обов</w:t>
      </w:r>
      <w:r>
        <w:rPr>
          <w:sz w:val="24"/>
          <w:lang w:val="ru-RU"/>
        </w:rPr>
        <w:t>’</w:t>
      </w:r>
      <w:r>
        <w:rPr>
          <w:sz w:val="24"/>
        </w:rPr>
        <w:t>язків зі сплати внесків створює чимало проблем і для Пенсійного фонду і для самих платників. А для працівників підприємств – боржників це є справжньою бідою, бо саме вони несуть матеріальні збитки тому, що основною умовою включення періодів роботи до страхового стажу для обчислення пенсій за віком згідно з нормами діючого законодавства, є сплата обов’язкових платежів до Пенсійного фонду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 сферу діяльності Пенсійного фонду входить стягнення недоїмки за виконавчими документами Пенсійного фонду, оскільки саме від цього залежить розмір пенсій нинішніх та майбутніх пенсіонерів, виплата пенсій в повному обсязі та у встановлені строки. Тож сьогодні особливо загострюється увага на питанні погашення заборгованості перед Пенсійним фондом підприємствами, установами, організаціями та фізичними особами-підприємцями.</w:t>
      </w:r>
    </w:p>
    <w:p>
      <w:pPr>
        <w:pStyle w:val="TextBodyIndent"/>
        <w:spacing w:lineRule="auto" w:line="24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 початку року боржники м.Біла Церква повністю або частково погасили 7</w:t>
      </w:r>
      <w:r>
        <w:rPr>
          <w:rFonts w:cs="Times New Roman" w:ascii="Times New Roman" w:hAnsi="Times New Roman"/>
          <w:sz w:val="24"/>
          <w:szCs w:val="24"/>
          <w:lang w:val="ru-RU"/>
        </w:rPr>
        <w:t>8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тис. грн. заборгованості до бюджету Пенсійного фонду, в т.ч.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ru-RU"/>
        </w:rPr>
        <w:t>221</w:t>
      </w:r>
      <w:r>
        <w:rPr>
          <w:sz w:val="24"/>
        </w:rPr>
        <w:t>,</w:t>
      </w:r>
      <w:r>
        <w:rPr>
          <w:sz w:val="24"/>
          <w:lang w:val="ru-RU"/>
        </w:rPr>
        <w:t>3</w:t>
      </w:r>
      <w:r>
        <w:rPr>
          <w:sz w:val="24"/>
        </w:rPr>
        <w:t>тис.грн.(заборгованість зі сплати єдиного соціального внеску, за виконавчими документами Пенсійного фонду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378,1тис.грн. (заборгованість з відшкодування фактичних витрат на виплату та доставку пільгових пенсій - ТОВ Інтер – ГТВ – 278,1тис.грн.,  ПАТ Техмашремонт- 66,8тис.грн., КП БМР Білоцерківводоканал – 7,2тис.грн. (повністю), БМУ-3 – 7,5тис.грн. (частково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181,0тис.грн. (заборгованість зі сплати страхових внесків - фізичні особи-підприємці -38,5тис.грн. (Гуля С.І.- 2,8тис.грн., Шмик Д.Р. -1,7тис.грн., щомісячне утримання з пенсії), КП БМР Білоцерківводоканал – 47,9тис.грн. (пеня), ПП Еркер – 89,6тис.грн. (повністю); 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ru-RU"/>
        </w:rPr>
        <w:t>9</w:t>
      </w:r>
      <w:r>
        <w:rPr>
          <w:sz w:val="24"/>
        </w:rPr>
        <w:t>,</w:t>
      </w:r>
      <w:r>
        <w:rPr>
          <w:sz w:val="24"/>
          <w:lang w:val="ru-RU"/>
        </w:rPr>
        <w:t>2</w:t>
      </w:r>
      <w:r>
        <w:rPr>
          <w:sz w:val="24"/>
        </w:rPr>
        <w:t>тис.грн. (заборгованість зі сплати адміністративних штрафів).</w:t>
      </w:r>
    </w:p>
    <w:p>
      <w:pPr>
        <w:pStyle w:val="Normal"/>
        <w:ind w:firstLine="720"/>
        <w:jc w:val="both"/>
        <w:rPr>
          <w:i/>
          <w:i/>
          <w:sz w:val="24"/>
          <w:highlight w:val="yellow"/>
        </w:rPr>
      </w:pPr>
      <w:r>
        <w:rPr>
          <w:i/>
          <w:sz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едоїмка по страхових внесках станом на 31.07.2015 в порівнянні до 31.07.2014 зменшилась на 10</w:t>
      </w:r>
      <w:r>
        <w:rPr>
          <w:sz w:val="24"/>
          <w:lang w:val="ru-RU"/>
        </w:rPr>
        <w:t>3</w:t>
      </w:r>
      <w:r>
        <w:rPr>
          <w:sz w:val="24"/>
        </w:rPr>
        <w:t>,</w:t>
      </w:r>
      <w:r>
        <w:rPr>
          <w:sz w:val="24"/>
          <w:lang w:val="ru-RU"/>
        </w:rPr>
        <w:t>7</w:t>
      </w:r>
      <w:r>
        <w:rPr>
          <w:sz w:val="24"/>
        </w:rPr>
        <w:t>тис.грн. та становить 3605,</w:t>
      </w:r>
      <w:r>
        <w:rPr>
          <w:sz w:val="24"/>
          <w:lang w:val="ru-RU"/>
        </w:rPr>
        <w:t>5</w:t>
      </w:r>
      <w:r>
        <w:rPr>
          <w:sz w:val="24"/>
        </w:rPr>
        <w:t>тис.грн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</w:rPr>
        <w:t>Заборгованість по пільгових пенсіях збільшилась в порівнянні з відповідним періодом минулого року на 5</w:t>
      </w:r>
      <w:r>
        <w:rPr>
          <w:sz w:val="24"/>
          <w:lang w:val="ru-RU"/>
        </w:rPr>
        <w:t>718</w:t>
      </w:r>
      <w:r>
        <w:rPr>
          <w:sz w:val="24"/>
        </w:rPr>
        <w:t>,</w:t>
      </w:r>
      <w:r>
        <w:rPr>
          <w:sz w:val="24"/>
          <w:lang w:val="ru-RU"/>
        </w:rPr>
        <w:t>7</w:t>
      </w:r>
      <w:r>
        <w:rPr>
          <w:sz w:val="24"/>
        </w:rPr>
        <w:t xml:space="preserve"> тис. грн. і складає на </w:t>
      </w:r>
      <w:r>
        <w:rPr>
          <w:sz w:val="24"/>
          <w:lang w:val="ru-RU"/>
        </w:rPr>
        <w:t>3</w:t>
      </w:r>
      <w:r>
        <w:rPr>
          <w:sz w:val="24"/>
        </w:rPr>
        <w:t>1.07.2015 42</w:t>
      </w:r>
      <w:r>
        <w:rPr>
          <w:sz w:val="24"/>
          <w:lang w:val="ru-RU"/>
        </w:rPr>
        <w:t>667</w:t>
      </w:r>
      <w:r>
        <w:rPr>
          <w:sz w:val="24"/>
        </w:rPr>
        <w:t>,</w:t>
      </w:r>
      <w:r>
        <w:rPr>
          <w:sz w:val="24"/>
          <w:lang w:val="ru-RU"/>
        </w:rPr>
        <w:t>2</w:t>
      </w:r>
      <w:r>
        <w:rPr>
          <w:sz w:val="24"/>
        </w:rPr>
        <w:t xml:space="preserve"> тис. грн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ab/>
      </w:r>
      <w:r>
        <w:rPr>
          <w:sz w:val="24"/>
        </w:rPr>
        <w:t>Найбільшими боржниками по відшкодуванню пільгових пенсій є: ВАТ «Росава»</w:t>
      </w:r>
      <w:r>
        <w:rPr>
          <w:sz w:val="24"/>
          <w:lang w:val="ru-RU"/>
        </w:rPr>
        <w:t xml:space="preserve"> (порушено справу про банкрутство) </w:t>
      </w:r>
      <w:r>
        <w:rPr>
          <w:sz w:val="24"/>
        </w:rPr>
        <w:t>-  27,</w:t>
      </w:r>
      <w:r>
        <w:rPr>
          <w:sz w:val="24"/>
          <w:lang w:val="ru-RU"/>
        </w:rPr>
        <w:t>6</w:t>
      </w:r>
      <w:r>
        <w:rPr>
          <w:sz w:val="24"/>
        </w:rPr>
        <w:t>млн.грн., ПАТ «Білоцерківський завод ГТВ» (частка держмайна 89,5%) - 12,</w:t>
      </w:r>
      <w:r>
        <w:rPr>
          <w:sz w:val="24"/>
          <w:lang w:val="ru-RU"/>
        </w:rPr>
        <w:t>2</w:t>
      </w:r>
      <w:r>
        <w:rPr>
          <w:sz w:val="24"/>
        </w:rPr>
        <w:t>млн. грн., ПАТ «Техмашремонт» - 2,0млн.грн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Заборгованість по найбільших боржниках по пільгових пенсіях станом на </w:t>
      </w:r>
      <w:r>
        <w:rPr>
          <w:sz w:val="24"/>
          <w:lang w:val="ru-RU"/>
        </w:rPr>
        <w:t>3</w:t>
      </w:r>
      <w:r>
        <w:rPr>
          <w:sz w:val="24"/>
        </w:rPr>
        <w:t>1.07.2015 в порівнянні до 01.01.2015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АТ Росава – збільшилася на </w:t>
      </w:r>
      <w:r>
        <w:rPr>
          <w:sz w:val="24"/>
          <w:lang w:val="ru-RU"/>
        </w:rPr>
        <w:t>2249</w:t>
      </w:r>
      <w:r>
        <w:rPr>
          <w:sz w:val="24"/>
        </w:rPr>
        <w:t>,</w:t>
      </w:r>
      <w:r>
        <w:rPr>
          <w:sz w:val="24"/>
          <w:lang w:val="ru-RU"/>
        </w:rPr>
        <w:t>2</w:t>
      </w:r>
      <w:r>
        <w:rPr>
          <w:sz w:val="24"/>
        </w:rPr>
        <w:t>тис.грн.  і складає 27</w:t>
      </w:r>
      <w:r>
        <w:rPr>
          <w:sz w:val="24"/>
          <w:lang w:val="ru-RU"/>
        </w:rPr>
        <w:t>641</w:t>
      </w:r>
      <w:r>
        <w:rPr>
          <w:sz w:val="24"/>
        </w:rPr>
        <w:t>,</w:t>
      </w:r>
      <w:r>
        <w:rPr>
          <w:sz w:val="24"/>
          <w:lang w:val="ru-RU"/>
        </w:rPr>
        <w:t>5</w:t>
      </w:r>
      <w:r>
        <w:rPr>
          <w:sz w:val="24"/>
        </w:rPr>
        <w:t>тис.грн., або ця сума може забезпечити пенсією 18089 осіб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АТ Білоцерківський завод ГТВ – збільшилася на 1206,0тис.грн. і складає 12208,6тис.грн., або ця сума може забезпечити пенсією 7990 осіб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АТ Техмашремонт – збільшилася на 65,1тис.грн. і складає 2024,7тис.грн., або ця сума може забезпечити пенсією 1325 осіб;</w:t>
      </w:r>
    </w:p>
    <w:p>
      <w:pPr>
        <w:pStyle w:val="Normal"/>
        <w:ind w:firstLine="708"/>
        <w:jc w:val="both"/>
        <w:rPr/>
      </w:pPr>
      <w:r>
        <w:rPr>
          <w:sz w:val="24"/>
        </w:rPr>
        <w:t>ТОВ Білоцерківський ДБК - збільшилася на 35,8тис.грн. і складає 35,8тис.грн., або ця сума може забезпечити пенсією 2</w:t>
      </w:r>
      <w:r>
        <w:rPr>
          <w:sz w:val="24"/>
          <w:lang w:val="ru-RU"/>
        </w:rPr>
        <w:t>3</w:t>
      </w:r>
      <w:r>
        <w:rPr>
          <w:sz w:val="24"/>
        </w:rPr>
        <w:t xml:space="preserve"> особ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боргованість по найбільших боржниках по пільгових пенсіях станом на 31.07.2015 в порівнянні до 01.07.2014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АТ Росава – збільшилася на 3979,4тис.грн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АТ Білоцерківський завод ГТВ – збільшилася на 2174,4тис.грн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АТ Техмашремонт – збільшилася на 136,3тис.грн.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ОВ Білоцерківський ДБК - збільшилася на 35,8тис.гр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2"/>
          <w:szCs w:val="22"/>
        </w:rPr>
        <w:t>На розгляді судів першої та апеляційної інстанції перебуває заборгованість з відшкодування пільгових пенсій в сумі 10713,4тис.грн. (за  січень – липень 2015 року подано до суду  38 позовних заяв на суму 3870,1тис.грн.), в тому числі по економічно-активних підприємствах-боржниках в сумі                        1842,7тис.грн.</w:t>
      </w:r>
    </w:p>
    <w:p>
      <w:pPr>
        <w:pStyle w:val="TextBodyIndent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таном на 31.07.15р. проведено 7 спільних нарад  та проведено 138 спільних рейдів разом в міським відділом Державної виконавчої служби, в результаті проведеної роботи стягнуто 25,3тис.грн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 січень – липень 2015 року проведено 2055 ознайомлень з виконавчими провадженням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скаржено управлінням станом на 31.07.2015 року дії, бездіяльність державних виконавців відділу ДВС по  32 виконавчих провадженнях на загальну суму 2210,9тис.грн. 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ab/>
      </w:r>
      <w:r>
        <w:rPr>
          <w:sz w:val="24"/>
        </w:rPr>
        <w:t xml:space="preserve">Розпорядженням КМУ від 03.10.2012 № 733-р 74,623 відсотка акцій ВАТ «Росава» передано з державної власності у власність територіальної громади м.Білої Церкв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важаючи на найбільшу заборгованість ВАТ «Росава» перед бюджетом Пенсійного фонду, а саме 27 650 380,73грн., в т.ч. по пільгових пенсіях 27 641 493,27грн. та по страхових внесках 8887,46грн., управління просить сприяти в погашенні заборгованості підприєм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 повинні залишатись осторонь і самі працівники та профспілкові організації підприємств – боржників. Вони мають право звертатися до суду з вимогами до своїх керівників про сплату внесків до Пенсійного фонду, оскільки несплата внесків позбавляє працівників права на черговий перерахунок пенсії та зарахування стажу роботи при призначенні пенсії, а також своєчасну виплату пенсі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Начальник управління                                                                                        В.І.Дебольсь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08:00Z</dcterms:created>
  <dc:creator>Наташа</dc:creator>
  <dc:description/>
  <cp:keywords/>
  <dc:language>en-US</dc:language>
  <cp:lastModifiedBy>Lubov</cp:lastModifiedBy>
  <cp:lastPrinted>2015-08-18T11:41:00Z</cp:lastPrinted>
  <dcterms:modified xsi:type="dcterms:W3CDTF">2015-08-28T08:28:00Z</dcterms:modified>
  <cp:revision>3</cp:revision>
  <dc:subject/>
  <dc:title>Про   інформацію   начальника    управління</dc:title>
</cp:coreProperties>
</file>