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4124880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 серпня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серпня  2015 року № 1294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ству з обмеженою відповідальністю «Рекламна агенція «КЛЕВЕР-СІТІ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двосторонній рекламний щит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О. Гончара, в районі перехрестя з вул. Привокзально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</w:t>
        <w:tab/>
        <w:t>об’єкт зовнішньої реклами – двосторонній рекламний щит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4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</w:t>
        <w:tab/>
        <w:t>об’єкт зовнішньої реклами – двосторонній рекламний щит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22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.</w:t>
        <w:tab/>
        <w:t>об’єкт зовнішньої реклами – двосторонній рекламний щит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ьвар 1 Травня, 40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Продовжити термін дії дозволів на розміщення об’єкта зовнішньої реклами строком на п’ять рокі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озповсюджувачу зовнішньої реклами приватному підприємству «Буд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Наданого підпунктом 1.1.5. пункту 1.1.  частини 1.  рішення виконавчого комітету Білоцерківської міської ради від 14 вересня 2010 року № 427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по Володарському шосе, при 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ізді в місто, зі сторони міського цвинтар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Наданого підпунктом 1.1.4. пункту 1.1.  частини 1.  рішення виконавчого комітету Білоцерківської міської ради від 14 вересня 2010 року № 427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96 навпроти АЗС «БРСМ-нафт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Наданого підпунктом 1.1.3. пункту 1.1.  частини 1.  рішення виконавчого комітету Білоцерківської міської ради від 14 вересня 2010 року № 427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Таращанська, при виїзді з міста, біля повороту до ГБК «Таращанський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Наданого підпунктом 1.1.2. пункту 1.1.  частини 1.  рішення виконавчого комітету Білоцерківської міської ради від 14 вересня 2010 року № 427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Сквирське шосе, навпроти будинку № 248 при 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ізді в місто праворуч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озповсюджувачу зовнішньої реклами комунальному підприємству «Міськреклам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 Наданого підпунктом 1.7.1. пункту 1.7.  частини 1.  рішення виконавчого комітету Білоцерківської міської ради від 25 серпня 2009 року № 38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ьвар 50-річчя Перемоги, площа П. Запорожц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 Наданого пунктом 1.8.  частини 1.  рішення виконавчого комітету Білоцерківської міської ради від 25 серпня 2009 року № 38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Шевченка, в районі житлового будинку № 38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озповсюджувачу зовнішньої реклами товариству з обмеженою відповідальністю «Ньюз Медіа Груп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 Наданого підпунктом 1.9.2. пункту 1.9.  частини 1.  рішення виконавчого комітету Білоцерківської міської ради від 25 серпня 2010 року № 39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рослава Мудрого, в напрямку руху автотранспорту від кінотеатру ім. О. Довженка до Соборної площі, зі сторони кінотеатр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Наданих підпунктом 1.9.1. пункту 1.9.  частини 1.  рішення виконавчого комітету Білоцерківської міської ради від 25 серпня 2010 року № 395 «Про деякі питання щодо розміщення об’єктів зовнішньої реклами»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на опорі вуличного освітлення в напрямку руху автотранспорту від Торгового центру до Соборної площі, опора № 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на опорі вуличного освітлення в напрямку руху автотранспорту від Торгового центру до Соборної площі, опора № 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на опорі вуличного освітлення в напрямку руху автотранспорту від Торгового центру до Соборної площі, опора № 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на опорі вуличного освітлення в напрямку руху автотранспорту від Соборної площі до торгового центру, опора № 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на опорі вуличного освітлення в напрямку руху автотранспорту від Соборної площі до торгового центру, опора № 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на опорі вуличного освітлення в напрямку руху автотранспорту від Соборної площі до торгового центру, опора № 5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озповсюджувачу зовнішньої реклами товариству з обмеженою відповідальністю «Трансфе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Наданого підпунктом 1.5.2. пункту 1.5.  частини 1.  рішення виконавчого комітету Білоцерківської міської ради від 25 серпня 2010 року № 39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О. Гончара, в районі буд. № 3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озповсюджувачу зовнішньої реклами фізичній особі-підприємцю Балабушкіну Євгену Володимир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Наданого підпунктом 1.1.1. пункту 1.1.  частини 1.  рішення виконавчого комітету Білоцерківської міської ради від 25 серпня 2010 року № 39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в районі буд. № 1 по вул. Каліні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Наданого підпунктом 1.1.2. пункту 1.1.  частини 1.  рішення виконавчого комітету Білоцерківської міської ради від 25 серпня 2010 року № 39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в районі буд. № 12 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озповсюджувачу зовнішньої реклами фізичній особі-підприємцю Яценку Віталію Микола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Наданого підпунктом 1.7.1. пункту 1.1.  частини 1.  рішення виконавчого комітету Білоцерківської міської ради від 25 серпня 2010 року № 39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перехрестя з вул. П. Запорожц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Наданого підпунктом 1.7.2. пункту 1.1.  частини 1.  рішення виконавчого комітету Білоцерківської міської ради від 25 серпня 2010 року № 39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. Запорожця, зі сторони буд № 363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ідпункт 1.3.1. частини 1. рішення виконавчого комітету Білоцерківської міської ради від 14 лютого  2011 р. № 265 «Про деякі питання щодо розміщення об’єктів зовнішньої реклами» в зв’язку з заявою фізичної особи-підприємця Ралка Костянтина Григор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ідпункт 1.3.2. частини 1. рішення виконавчого комітету Білоцерківської міської ради від 14 лютого  2011 р. № 265 «Про деякі питання щодо розміщення об’єктів зовнішньої реклами» в зв’язку з заявою фізичної особи-підприємця Ралка Костянтина Григор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ідпункт 1.3.3. частини 1. рішення виконавчого комітету Білоцерківської міської ради від 14 лютого  2011 р. № 265 «Про деякі питання щодо розміщення об’єктів зовнішньої реклами» в зв’язку з заявою фізичної особи-підприємця Ралка Костянтина Григор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ідпункт 1.3.4. частини 1. рішення виконавчого комітету Білоцерківської міської ради від 14 лютого  2011 р. № 265 «Про деякі питання щодо розміщення об’єктів зовнішньої реклами» в зв’язку з заявою фізичної особи-підприємця Ралка Костянтина Григорови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15:00Z</dcterms:created>
  <dc:creator>User</dc:creator>
  <dc:description/>
  <cp:keywords/>
  <dc:language>en-US</dc:language>
  <cp:lastModifiedBy>Lubov</cp:lastModifiedBy>
  <cp:lastPrinted>2015-08-18T15:22:00Z</cp:lastPrinted>
  <dcterms:modified xsi:type="dcterms:W3CDTF">2015-08-28T08:29:00Z</dcterms:modified>
  <cp:revision>3</cp:revision>
  <dc:subject/>
  <dc:title>Про деякі питання щодо</dc:title>
</cp:coreProperties>
</file>