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4188090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5 серпня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0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соби зовнішньої реклами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іод проведення місцев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бор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управління житлово-комунального господарства Білоцерківської міської ради від 27 серпня 2014 року № 1013/1, з метою упорядкування розміщення в місті Біла Церква матеріалів передвиборної агітації місцевих виборів 2015 року,  відповідно до частини 4 статті 56 Закону України «Про місцеві вибори», ст. 30 Закону України «Про місцеве самоврядування в Україні», Закону України «Про рекламу», Типових правил розміщення зовнішньої реклами, затверджених постановою Кабінету Міністрів України від 29 грудня 2003 року № 2067, 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Управлінню житлово-комунального господарства Білоцерківської міської ради, комунальному підприємству Білоцерківської міської ради «Міськреклама» підготувати діючі рекламні щити, тумби, стенди для розміщення матеріалів передвиборної агітації місцевих виборів 2015 року  і встановити необхідну кількість додаткових рекламоносії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ідвести місця та обладнати стенди, дошки оголошень для розміщення матеріалів передвиборної агітації місцевих виборів 2015 року згідно додатку.</w:t>
      </w:r>
    </w:p>
    <w:p>
      <w:pPr>
        <w:pStyle w:val="Normal"/>
        <w:jc w:val="both"/>
        <w:rPr/>
      </w:pPr>
      <w:r>
        <w:rPr>
          <w:lang w:val="uk-UA"/>
        </w:rPr>
        <w:tab/>
        <w:t>3. Комунальному підприємству Білоцерківської міської ради «Міськреклама» інформувати суб’єктів виборчого процесу про необхідність розміщення матеріалів передвиборної агітації місцевих виборів 2015 року відповідно до вимог чинного законодавства України  та  з  врахуванням  Правил  благоустрою території м. Біла Церква, затверджених рішенням  міської ради від 11 липня 2008 року № 8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 xml:space="preserve">    </w:t>
        <w:tab/>
        <w:t xml:space="preserve">               </w:t>
        <w:tab/>
        <w:t xml:space="preserve">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Додаток </w:t>
      </w:r>
    </w:p>
    <w:p>
      <w:pPr>
        <w:pStyle w:val="Normal"/>
        <w:ind w:firstLine="5520"/>
        <w:rPr>
          <w:lang w:val="uk-UA"/>
        </w:rPr>
      </w:pPr>
      <w:r>
        <w:rPr>
          <w:lang w:val="uk-UA"/>
        </w:rPr>
        <w:t xml:space="preserve">до рішення виконавчого </w:t>
      </w:r>
    </w:p>
    <w:p>
      <w:pPr>
        <w:pStyle w:val="Normal"/>
        <w:ind w:firstLine="5520"/>
        <w:rPr>
          <w:lang w:val="uk-UA"/>
        </w:rPr>
      </w:pPr>
      <w:r>
        <w:rPr>
          <w:lang w:val="uk-UA"/>
        </w:rPr>
        <w:t xml:space="preserve">комітету міської ради </w:t>
      </w:r>
    </w:p>
    <w:p>
      <w:pPr>
        <w:pStyle w:val="Normal"/>
        <w:ind w:firstLine="5520"/>
        <w:rPr/>
      </w:pPr>
      <w:r>
        <w:rPr>
          <w:lang w:val="uk-UA"/>
        </w:rPr>
        <w:t xml:space="preserve">від  25 серпня 2015 року  </w:t>
      </w:r>
    </w:p>
    <w:p>
      <w:pPr>
        <w:pStyle w:val="Normal"/>
        <w:ind w:firstLine="552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302</w:t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ця для розміщення матеріалів передвиборної агіт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цевих виборів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867"/>
        <w:gridCol w:w="316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ваневськог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я ПК «Росава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ив «Таращанський» біля зупинки громадського транспорту (центральна районна лікарня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. Соборна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вар 50-річчя Перемоги біля зупинки громадського транспорту Сломчинськог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Ярослава Мудрого (біля магазину «Арбат»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крорайон «Піонерська»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район «Гайок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 «Росава» (біля центральної прохідної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зничне селищ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аращанська (ринок «Білоцерківець»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Керуючий справами</w:t>
      </w:r>
      <w:r>
        <w:rPr>
          <w:lang w:val="en-US"/>
        </w:rPr>
        <w:t xml:space="preserve"> </w:t>
      </w:r>
      <w:r>
        <w:rPr>
          <w:lang w:val="uk-UA"/>
        </w:rPr>
        <w:t xml:space="preserve">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</w:t>
        <w:tab/>
        <w:tab/>
        <w:tab/>
        <w:tab/>
        <w:tab/>
        <w:tab/>
        <w:tab/>
        <w:t xml:space="preserve"> Н.І.Дуд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16:00Z</dcterms:created>
  <dc:creator>Наташа</dc:creator>
  <dc:description/>
  <cp:keywords/>
  <dc:language>en-US</dc:language>
  <cp:lastModifiedBy>Lubov</cp:lastModifiedBy>
  <cp:lastPrinted>2015-08-19T11:07:00Z</cp:lastPrinted>
  <dcterms:modified xsi:type="dcterms:W3CDTF">2015-08-28T08:30:00Z</dcterms:modified>
  <cp:revision>3</cp:revision>
  <dc:subject/>
  <dc:title>Про засоби зовнішньої реклами на </dc:title>
</cp:coreProperties>
</file>