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2299702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5 серпня 2015 року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30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кріплення прилеглої територі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земельної ділянки виділеної під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міщення торгового павільйон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ромадського харчування по </w:t>
      </w:r>
    </w:p>
    <w:p>
      <w:pPr>
        <w:pStyle w:val="Normal"/>
        <w:rPr>
          <w:lang w:val="uk-UA"/>
        </w:rPr>
      </w:pPr>
      <w:r>
        <w:rPr>
          <w:lang w:val="uk-UA"/>
        </w:rPr>
        <w:t>вулиці Заярська,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подання управління житлово-комунального господарства Білоцерківської міської ради від 17 серпня 2015 року №1295, враховуючи звернення фізичної особи – підприємця Зейналова Ільгам Зейнал Огли від 06.08.2015 року, з метою організації благоустрою, для забезпечення чистоти та належного санітарно-екологічного стану прилеглої території до земельної ділянки виділеної під розміщення торгового павільйону громадського харчування по вулиці Заярська, 2 у місті Біла Церква, відповідно до Закону України «Про благоустрій населених пунктів», Закону України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Закріпити за фізичною особою – підприємцем Зейналов Ільгам Зейнал Огли прилеглу територію до земельної ділянки виділеної під розміщення торгового павільйону громадського харчування по вулиці Заярська, 2, орієнтовною площею 1440 кв. м.</w:t>
      </w:r>
      <w:r>
        <w:rPr/>
        <w:t xml:space="preserve">, для забезпечення благоустрою, чистоти та належного санітарно-епідеміологічного стану, без виконання будь-якого будівниц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Міський голова                                                 </w:t>
        <w:tab/>
        <w:tab/>
        <w:t xml:space="preserve">               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0:18:00Z</dcterms:created>
  <dc:creator>User</dc:creator>
  <dc:description/>
  <cp:keywords/>
  <dc:language>en-US</dc:language>
  <cp:lastModifiedBy>Lubov</cp:lastModifiedBy>
  <cp:lastPrinted>2015-08-18T09:01:00Z</cp:lastPrinted>
  <dcterms:modified xsi:type="dcterms:W3CDTF">2015-08-28T08:33:00Z</dcterms:modified>
  <cp:revision>3</cp:revision>
  <dc:subject/>
  <dc:title>25 серпня 2015 року № 304</dc:title>
</cp:coreProperties>
</file>