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47612353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5 серпня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05</w:t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 комісії по прийняттю у комунальну </w:t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Церква </w:t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астини гуртожитку та квартир по вул. Революції, 16</w:t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7 серпня 2015 року № 1293,  відповідно до  Закону України «Про місцеве самоврядування в Україні», рішення Білоцерківської міської ради від 20 серпня 2015 року №  1547-7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«Про надання згоди на безоплатне прийняття у комунальну власність територіальної громади міста Біла Церква частини гуртожитку та квартир по вул. Революції, 16», виконавчий комітет міської ради вирішив:</w:t>
      </w:r>
    </w:p>
    <w:p>
      <w:pPr>
        <w:pStyle w:val="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Створити комісію по прийняттю із спільної власності територіальних громад сіл, селищ, міст Київської області до комунальної власності міста Біла Церква житлових приміщень 1-5 поверхів гуртожитку та квартир, розміщених на 6 поверсі гуртожитку за номерами 601, 603, 608, 611 комунального вищого навчального закладу Київської обласної ради «Білоцерківський гуманітарно-педагогічний коледж», у складі:</w:t>
      </w:r>
    </w:p>
    <w:p>
      <w:pPr>
        <w:pStyle w:val="12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80"/>
      </w:tblGrid>
      <w:tr>
        <w:trPr/>
        <w:tc>
          <w:tcPr>
            <w:tcW w:w="3528" w:type="dxa"/>
            <w:tcBorders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юк Валерій Володимирович</w:t>
            </w:r>
          </w:p>
        </w:tc>
        <w:tc>
          <w:tcPr>
            <w:tcW w:w="6480" w:type="dxa"/>
            <w:tcBorders/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а комісії, заступник міського голов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</w:tc>
      </w:tr>
    </w:tbl>
    <w:p>
      <w:pPr>
        <w:pStyle w:val="Normal"/>
        <w:jc w:val="center"/>
        <w:rPr/>
      </w:pPr>
      <w:r>
        <w:rPr/>
        <w:t>Члени комісії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80"/>
      </w:tblGrid>
      <w:tr>
        <w:trPr/>
        <w:tc>
          <w:tcPr>
            <w:tcW w:w="3528" w:type="dxa"/>
            <w:tcBorders/>
          </w:tcPr>
          <w:p>
            <w:pPr>
              <w:pStyle w:val="12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ндаренко Григорій Іванович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а постійної комісії Київської обласної ради з питань комунальної власності і приватизації ( за згодою) ;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12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нчаренко Альона Василівна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12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головний спеціаліст – головний бухгалтер департаменту  освіти і науки Київської обласної державної адміністрації</w:t>
            </w:r>
          </w:p>
          <w:p>
            <w:pPr>
              <w:pStyle w:val="12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 за згодою) 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12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есь Іванна Вікторівна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спеціаліст відділу з питань депутатської діяльності та зв’язків з органами місцевого самоврядування виконавчого апарату Київської обласної ради ( за згодою) ;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12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’янчук Юрій Вікторович</w:t>
            </w:r>
          </w:p>
        </w:tc>
        <w:tc>
          <w:tcPr>
            <w:tcW w:w="6480" w:type="dxa"/>
            <w:tcBorders/>
          </w:tcPr>
          <w:p>
            <w:pPr>
              <w:pStyle w:val="12"/>
              <w:tabs>
                <w:tab w:val="clear" w:pos="708"/>
                <w:tab w:val="left" w:pos="0" w:leader="none"/>
              </w:tabs>
              <w:ind w:left="360" w:right="-7054" w:hanging="46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юрисконсульт комунального вищого навчального закладу</w:t>
            </w:r>
          </w:p>
          <w:p>
            <w:pPr>
              <w:pStyle w:val="12"/>
              <w:tabs>
                <w:tab w:val="clear" w:pos="708"/>
                <w:tab w:val="left" w:pos="0" w:leader="none"/>
              </w:tabs>
              <w:ind w:left="360" w:right="-7054" w:hanging="46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ської обласної ради «Білоцерківський</w:t>
            </w:r>
          </w:p>
          <w:p>
            <w:pPr>
              <w:pStyle w:val="12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манітарно-педагогічний коледж»  (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12"/>
              <w:tabs>
                <w:tab w:val="clear" w:pos="708"/>
                <w:tab w:val="left" w:pos="0" w:leader="none"/>
              </w:tabs>
              <w:snapToGrid w:val="false"/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12"/>
              <w:tabs>
                <w:tab w:val="clear" w:pos="708"/>
                <w:tab w:val="left" w:pos="0" w:leader="none"/>
              </w:tabs>
              <w:snapToGrid w:val="false"/>
              <w:ind w:left="360" w:right="-7054" w:hanging="46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хтяренко Юрій Пет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директора з адміністративно – господарських робіт комунального вищого навчального закладу Київської обласної ради «Білоцерківський гуманітарно-педагогічний коледж» (за згодою);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10"/>
        <w:gridCol w:w="70"/>
        <w:gridCol w:w="107"/>
        <w:gridCol w:w="698"/>
      </w:tblGrid>
      <w:tr>
        <w:trPr/>
        <w:tc>
          <w:tcPr>
            <w:tcW w:w="3528" w:type="dxa"/>
            <w:tcBorders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ляк Юрій Миколайович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начальник комунального підприємства Білоцерківської міської ради «Житлово – експлуатаційна контора №6» 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зьменко Лідія Іванівн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12"/>
              <w:ind w:left="360" w:hanging="46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мешканка гуртожит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згодою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12"/>
              <w:ind w:left="360" w:hanging="46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12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ран Олена Юріївна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економіки та бухгалтерського обліку – головний бухгалтер управління житлово – комунального господарства Білоцерківської міської ради;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хєєв 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рій Людвикович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комунальної власності та концесії Білоцерківської міської ради;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12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гова Віра Борисівна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директора - начальник управління комунальними закладами департаменту освіти і науки Київської обласної державної адміністрації ( за згодою) ;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вченко 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г Іванович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ступ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 експлуатації житла управління житлово-комунального господарства Білоцерківської міської ради;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12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ховій Меланія Олексіївна</w:t>
            </w:r>
          </w:p>
        </w:tc>
        <w:tc>
          <w:tcPr>
            <w:tcW w:w="6410" w:type="dxa"/>
            <w:tcBorders/>
          </w:tcPr>
          <w:p>
            <w:pPr>
              <w:pStyle w:val="12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мешканка гуртожит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згодою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12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12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храй Валентина Михайлівна</w:t>
            </w:r>
          </w:p>
        </w:tc>
        <w:tc>
          <w:tcPr>
            <w:tcW w:w="6410" w:type="dxa"/>
            <w:tcBorders/>
          </w:tcPr>
          <w:p>
            <w:pPr>
              <w:pStyle w:val="12"/>
              <w:ind w:left="360" w:hanging="46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мешканка гуртожит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згодою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12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12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ранчук Валентина Анатоліївна</w:t>
            </w:r>
          </w:p>
        </w:tc>
        <w:tc>
          <w:tcPr>
            <w:tcW w:w="6410" w:type="dxa"/>
            <w:tcBorders/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бухгалтер комунального вищого навчального закладу Київської обласної ради «Білоцерківський гуманітарно-педагогічний коледж» (за згодою).</w:t>
            </w:r>
          </w:p>
        </w:tc>
        <w:tc>
          <w:tcPr>
            <w:tcW w:w="8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1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0115" w:type="dxa"/>
            <w:gridSpan w:val="4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2"/>
              <w:snapToGrid w:val="false"/>
              <w:ind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12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иймання – передачу здійснити комісійно за актом приймання – передачі відповідно до чинного законодавства України.</w:t>
      </w:r>
    </w:p>
    <w:p>
      <w:pPr>
        <w:pStyle w:val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1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Контроль  за    виконанням    рішення  покласти  на  заступника   міського голови  згідно розподілу обов’язків. </w:t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lang w:val="en-US" w:eastAsia="en-US"/>
        </w:rPr>
        <w:t xml:space="preserve">  </w:t>
      </w:r>
      <w:r>
        <w:rPr>
          <w:rFonts w:eastAsia="Arial" w:cs="Arial" w:ascii="Arial" w:hAnsi="Arial"/>
          <w:lang w:val="ru-RU" w:eastAsia="en-US"/>
        </w:rPr>
        <w:t xml:space="preserve">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ind w:left="360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ind w:left="360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ind w:left="360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spacing w:before="0" w:after="200"/>
        <w:ind w:left="360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Calibri" w:cs="Tahoma"/>
      <w:sz w:val="16"/>
      <w:szCs w:val="16"/>
      <w:lang w:val="uk-U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character" w:styleId="1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19:00Z</dcterms:created>
  <dc:creator>Artem</dc:creator>
  <dc:description/>
  <cp:keywords/>
  <dc:language>en-US</dc:language>
  <cp:lastModifiedBy>Lubov</cp:lastModifiedBy>
  <cp:lastPrinted>2015-08-18T15:51:00Z</cp:lastPrinted>
  <dcterms:modified xsi:type="dcterms:W3CDTF">2015-08-28T08:34:00Z</dcterms:modified>
  <cp:revision>3</cp:revision>
  <dc:subject/>
  <dc:title>Про створення  комісії по прийняттю у комунальну </dc:title>
</cp:coreProperties>
</file>