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826691786" r:id="rId2"/>
        </w:object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1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25 серпня 2015 року                                 </w:t>
      </w:r>
      <w:r>
        <w:rPr>
          <w:rFonts w:cs="Times New Roman" w:ascii="Times New Roman" w:hAnsi="Times New Roman"/>
          <w:sz w:val="24"/>
          <w:szCs w:val="24"/>
        </w:rPr>
        <w:t>м. Біла Церква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                                              №  309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 затвердження проектно-кошторисної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документації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uk-UA"/>
        </w:rPr>
        <w:t>Розглянувши подання управління освіти і науки Білоцерківської міської ради від                       25 серпня  2015 року  №702, відповідно до ст. 31 Закону України «Про регулювання містобудівної діяльності», Закону України «Про місцеве самоврядування в Україні», Порядку затвердження проектів будівництва і проведення їх експертизи, затвердженого постановою Кабінету Міністрів України від 11 травня 2011 року № 560, виконавчий комітет міської ради вирішив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 xml:space="preserve">1. Затвердити проектно-кошторисну документацію на капітальний ремонт покрівлі Білоцерківської спеціалізованої школи І-ІІІ ступенів № 12 з поглибленим вивченням інформаційних технологій Білоцерківської міської ради Київської області по бульвару Комсомольський,11, м. Біла Церква Київської області (стадія проектування – робочий проект) загальною сумою 90,745 тис. грн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Характеристика будівництва – капітальний ремонт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 xml:space="preserve">Проектна організація ПП «Ремонтник» , експерт-кошторисник  М.О.Брижицький.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 xml:space="preserve">2. Затвердити проектно-кошторисну документацію на капітальний ремонт покрівлі та водостічної системи дошкільного навчального закладу (ясла-садок) комбінованого типу № 27 «Червона шапочка» Білоцерківської міської ради Київської області по вул. Петра Запорожця,135-а, м. Біла Церква Київської області (стадія проектування – робочий проект) загальною сумою 222,406 тис. грн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Характеристика будівництва – капітальний ремонт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 xml:space="preserve">Проектна організація ПП «Ремонтник», експерт-кошторисник  М.О.Брижицький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 xml:space="preserve">3. Затвердити проектно-кошторисну документацію на капітальний ремонт покрівлі дошкільного навчального закладу (ясла-садок) комбінованого типу № 36 «Ромашка»  Білоцерківської міської ради Київської області по вул.Гризодубової,84-а, м. Біла Церква Київської області (стадія проектування – робочий проект) загальною сумою 153,426 тис. грн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Характеристика будівництва – капітальний ремонт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Проектна організація ПП «Ремонтник», експерт-кошторисник  М.О.Брижицький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 xml:space="preserve">4. Затвердити проектно-кошторисну документацію на капітальний ремонт фасаду Білоцерківського колегіуму Білоцерківської міської ради Київської області по бульвару                            50-річчя Перемоги,149,  м. Біла Церква Київської області (стадія проектування – робочий проект) загальною сумою 824,364 тис. грн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Характеристика будівництва – капітальний ремонт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 xml:space="preserve">Проектна організація ТОВ «Ліфтрембуд», експерт-кошторисник  С.В.Кузьменко.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 xml:space="preserve">5. Затвердити проектно-кошторисну документацію на капітальний ремонт дитячо-юнацької спортивної школи № 1 Білоцерківської міської ради Київської області по вул.Гординського,46 «А», м.Біла Церква Київської області (стадія проектування – робочий проект) загальною сумою 380,000 тис. грн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Характеристика будівництва – капітальний ремонт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 xml:space="preserve">Проектна організація ТОВ «Ліфтрембуд» , експерт-кошторисник  С.В.Кузьменко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 xml:space="preserve">6. Затвердити проектно-кошторисну документацію на капітальний ремонт дитячо-юнацького клубу за місцем проживання «Вікторія» по вул.Леваневського,65, м. Біла Церква Київської області (стадія проектування – робочий проект) загальною сумою 583,450 тис. грн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Характеристика будівництва – капітальний ремонт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 xml:space="preserve">Проектна організація ТОВ «Ліфтрембуд» , експерт-кошторисник  С.В.Кузьменко.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 xml:space="preserve">7. Затвердити проектно-кошторисну документацію на капітальний ремонт цоколя Білоцерківської школи мистецтв № 1 по вул. 50-річчя Перемоги,7, м. Біла Церква Київської області (стадія проектування – робочий проект) загальною сумою 232,420 тис. грн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Характеристика будівництва – капітальний ремонт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Проектна організація ТОВ «Ліфтрембуд» , експерт-кошторисник  С.В.Кузьменко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spacing w:lineRule="auto" w:line="240" w:before="0" w:after="0"/>
        <w:ind w:hanging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 xml:space="preserve"> </w:t>
        <w:tab/>
        <w:t>8.</w:t>
      </w:r>
      <w:r>
        <w:rPr>
          <w:rFonts w:cs="Times New Roman" w:ascii="Times New Roman" w:hAnsi="Times New Roman"/>
          <w:sz w:val="24"/>
          <w:szCs w:val="24"/>
        </w:rPr>
        <w:t xml:space="preserve">Контроль за виконанням цього рішення покласти на заступника міського голови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Антонюка М.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Міський голова                                                </w:t>
        <w:tab/>
        <w:tab/>
        <w:tab/>
        <w:tab/>
        <w:tab/>
        <w:t xml:space="preserve">     В.П.Савчук  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type w:val="nextPage"/>
      <w:pgSz w:w="12240" w:h="15840"/>
      <w:pgMar w:left="1843" w:right="567" w:gutter="0" w:header="0" w:top="28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6T08:56:00Z</dcterms:created>
  <dc:creator>Наташа</dc:creator>
  <dc:description/>
  <cp:keywords/>
  <dc:language>en-US</dc:language>
  <cp:lastModifiedBy>Lubov</cp:lastModifiedBy>
  <dcterms:modified xsi:type="dcterms:W3CDTF">2015-08-28T08:35:00Z</dcterms:modified>
  <cp:revision>3</cp:revision>
  <dc:subject/>
  <dc:title>Про затвердження проектно-кошторисної</dc:title>
</cp:coreProperties>
</file>